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0 ЭА от «28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струментари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и приложении №3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характеристики  инструментария указаны в Приложении №2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.42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60860,00 </w:t>
            </w:r>
            <w:r>
              <w:rPr>
                <w:sz w:val="22"/>
                <w:szCs w:val="22"/>
              </w:rPr>
              <w:t>(Шестьдесят тысяч восемьсот шестьдесят) рублей, 00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Заказчику, в течение 3 (трех) рабочих дней с даты заключ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язательного медицинского страхования и средства,  полученные от предпринимательской деятель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31 мая 2010 года с 09 часов 3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«11» июня 2010 года в 09 часов 3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6:00Z</dcterms:created>
  <dc:creator>User</dc:creator>
  <dc:description/>
  <dc:language>en-US</dc:language>
  <cp:lastModifiedBy>User</cp:lastModifiedBy>
  <dcterms:modified xsi:type="dcterms:W3CDTF">2010-05-25T05:32:00Z</dcterms:modified>
  <cp:revision>5</cp:revision>
  <dc:subject/>
  <dc:title/>
</cp:coreProperties>
</file>