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олока и молочных 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ма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ранцева Ольга Владимиро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Трухина Наталь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Алейник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6"/>
        </w:rPr>
        <w:t>поставка молока и молочных продукто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-М от «20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03 259 рублей 4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835"/>
        <w:gridCol w:w="850"/>
        <w:gridCol w:w="993"/>
        <w:gridCol w:w="1984"/>
      </w:tblGrid>
      <w:tr>
        <w:trPr>
          <w:trHeight w:val="51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0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 2,5%, п/эт.уп. 1л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6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до 11 утра по заявке учреждения от 1 уп.</w:t>
            </w:r>
          </w:p>
        </w:tc>
      </w:tr>
      <w:tr>
        <w:trPr>
          <w:trHeight w:val="55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15% жир., весова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spacing w:lineRule="exact" w:line="240"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6"/>
        </w:numPr>
        <w:spacing w:lineRule="exact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июнь 2010 год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1 71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1 0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ибанова Наталья Викто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2 316,9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гишвили Хвича Бочи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3 275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 Маслозав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0 68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rPr/>
      </w:pPr>
      <w:r>
        <w:rPr>
          <w:b/>
          <w:sz w:val="24"/>
          <w:szCs w:val="24"/>
          <w:u w:val="single"/>
        </w:rPr>
        <w:t>_____                    ООО «ТД Маслозавод»_________________        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rPr/>
      </w:pPr>
      <w:r>
        <w:rPr>
          <w:b/>
          <w:sz w:val="24"/>
          <w:u w:val="single"/>
        </w:rPr>
        <w:t>_____617000,  Россия, Пермский край, г. Нытва, ул. Комарова, 37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0 689,00 рублей (восемьдесят тысяч шестьсот восемьдесят девять рублей 00 копеек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rPr/>
      </w:pPr>
      <w:r>
        <w:rPr>
          <w:b/>
          <w:sz w:val="24"/>
          <w:szCs w:val="24"/>
          <w:u w:val="single"/>
        </w:rPr>
        <w:t>___                            ИП Спесивая Галина Николаевна___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rPr/>
      </w:pPr>
      <w:r>
        <w:rPr>
          <w:b/>
          <w:sz w:val="24"/>
          <w:u w:val="single"/>
        </w:rPr>
        <w:t>___                               614023, г. Пермь,        ул. Запольская,        18_______________ 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           91 015,00  рублей      (девяносто одна тысяча пятнадцать рублей 00 копеек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О.В. Ара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Н.Г. Тру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Е.Н.Алейник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Илона</cp:lastModifiedBy>
  <cp:lastPrinted>2010-05-27T18:58:00Z</cp:lastPrinted>
  <dcterms:modified xsi:type="dcterms:W3CDTF">2010-05-27T12:58:00Z</dcterms:modified>
  <cp:revision>10</cp:revision>
  <dc:subject/>
  <dc:title>ПРОТОКОЛ ОЦЕНКИ И СОПОСТАВЛЕНИЯ ЗАЯВОК НА УЧАСТИЕ В КОНКУРСЕ</dc:title>
</cp:coreProperties>
</file>