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61 ЭА от «28» ма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990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317"/>
      </w:tblGrid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kp5_perm@mail.ru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45-04-73, (342) 244-20-72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Предмет и условия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асходных материалов для ортопедии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условия исполнения муниципального контракта указанны в приложении №2 и приложении №3 к данному извещению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111, каб.301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5351,00 </w:t>
            </w:r>
            <w:r>
              <w:rPr>
                <w:sz w:val="22"/>
                <w:szCs w:val="22"/>
              </w:rPr>
              <w:t>(Пятьдесят пять тысяч триста пятьдесят один) рубль, 00 копеек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должен быть поставлен заказчику в течение 3 (трех) календарных дней с даты заключения муниципального контракт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расчет за поставленные товары будет производиться безналичным перечислением денежных средств в течении 15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, полученные от предпринимательской деятельности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дней и не позднее чем через 20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 31 мая 2010 года с 09 часов 30 минут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1» июня 2010 года в 09 часов 30 мину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lang w:val="ru-RU" w:bidi="ar-SA"/>
    </w:rPr>
  </w:style>
  <w:style w:type="character" w:styleId="WW">
    <w:name w:val="WW-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50:00Z</dcterms:created>
  <dc:creator>СОК</dc:creator>
  <dc:description/>
  <dc:language>en-US</dc:language>
  <cp:lastModifiedBy>User</cp:lastModifiedBy>
  <cp:lastPrinted>2010-05-25T11:50:00Z</cp:lastPrinted>
  <dcterms:modified xsi:type="dcterms:W3CDTF">2010-05-25T05:51:00Z</dcterms:modified>
  <cp:revision>6</cp:revision>
  <dc:subject/>
  <dc:title>ИЗВЕЩЕНИЕ № __ от «___» __________ 200 _ года</dc:title>
</cp:coreProperties>
</file>