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ложение №2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к извещению № 61 ЭА от «28» мая 2010 г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363"/>
        <w:gridCol w:w="4140"/>
        <w:gridCol w:w="136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  <w:r>
              <w:rPr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арактеристи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ичество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руги шлифовальны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П22, 15 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уги шлифоваль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П18, 40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руги шлифоваль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О18, 40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лектрошпат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едназначен для работы с восковыми моделями: режим форсированного нагрева насадки с 20°С до 100°С не более чем за 10 секунд; нет перегрева ручки моделировочного ножа – нагреватель встроен в насадку; оперативная смена насадки независимо от степени ее нагрева – используется байонетное соединение ручка-насадка, в подставке расположен ключ для снятия насадк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штук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убы искусственные пластмассовые «Эстедент-02»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 зубов, цвет А3,5, 25 фасо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бобин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льц конусный для шлифмотор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йлочный сред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скодержат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вый, для прямого наконечн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стмасса для несъемного протезирования «Синма М»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  <w:lang w:val="ru-RU"/>
              </w:rPr>
              <w:t xml:space="preserve">Цвет 12. Представляет собой акриловую пластмассу горячего отверждения типа порошок-дентин и жидкость. Порошок - суспензионный привитой фторосодержащий сополимер; жидкость - смесь акриловых мономеров и олигомеров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упаковк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стмасса для несъемного протезирования «Синма М»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  <w:lang w:val="ru-RU"/>
              </w:rPr>
              <w:t xml:space="preserve">Цвет 14. Представляет собой акриловую пластмассу горячего отверждения типа порошок-дентин и жидкость. Порошок - суспензионный привитой фторосодержащий сополимер; жидкость - смесь акриловых мономеров и олигомеров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упаковк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стмасса для несъемного протезирования «Синма М»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  <w:lang w:val="ru-RU"/>
              </w:rPr>
              <w:t xml:space="preserve">Цвет 16. Представляет собой акриловую пластмассу горячего отверждения типа порошок-дентин и жидкость. Порошок - суспензионный привитой фторосодержащий сополимер; жидкость - смесь акриловых мономеров и олигомеров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упаковк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стмасса для несъемного протезирования «Синма М»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  <w:lang w:val="ru-RU"/>
              </w:rPr>
              <w:t xml:space="preserve">Цвет 19. Представляет собой акриловую пластмассу горячего отверждения типа порошок-дентин и жидкость. Порошок - суспензионный привитой фторосодержащий сополимер; жидкость - смесь акриловых мономеров и олигомеров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упаковк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пс зуботехнический «Супергипс-Ц»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 xml:space="preserve">Время твердения: начало не менее 4 мин., конец не более 30 мин; прочность при сжатии через 1 час не менее 20 мПа; объемное расширение, не более 0,3%. </w:t>
              <w:br/>
              <w:t xml:space="preserve"> розовый цве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упаковк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дкость для очистки протез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лит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ей для уплотнения гипсовых модел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 грамм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алл для бюгельных протез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кг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клюдаторы (ортикуляторы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Позволяют фиксировать модели в положении центральной окклюзии, воспроизводить имитацию движений открывания и закрывания рта и осуществлять постановку искусственных зубов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тоотверждаемый дентальный реставрационный материал "Ceramage"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Материал содержит более 73 % микрокерамики. Твердость по Викерсу (МРа) - не менее 726; предел прочности на изгиб (МРа) - не менее 146; предел прочности на сжатие (МРа) - не менее 354. Cervical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вет AC2. Материал обладает светопроводимостью близкой к естественному дентину и эмал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штук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тоотверждаемый дентальный реставрационный материал "Ceramage"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 содержит более 73 % микрокерамики. Твердость по Викерсу (МРа) - не менее 726; предел прочности на изгиб (МРа) - не менее 146; предел прочности на сжатие (МРа) - не менее 354. Body. Цвет A 3 B. Материал обладает светопроводимостью близкой к естественному дентину и эмал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штук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тоотверждаемый дентальный реставрационный материал "Ceramage"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 содержит более 73 % микрокерамики. Твердость по Викерсу (МРа) - не менее 726; предел прочности на изгиб (МРа) - не менее 146; предел прочности на сжатие (МРа) - не менее 354. Body. Цвет A 3,5 B. Материал обладает светопроводимостью близкой к естественному дентину и эмал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штук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тоотверждаемый дентальный реставрационный материал "Ceramage"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 содержит более 73 % микрокерамики. Твердость по Викерсу (МРа) - не менее 726; предел прочности на изгиб (МРа) - не менее 146; предел прочности на сжатие (МРа) - не менее 354. Pre-Opaque. Материал обладает светопроводимостью близкой к естественному дентину и эмал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штука</w:t>
            </w:r>
          </w:p>
        </w:tc>
      </w:tr>
    </w:tbl>
    <w:p>
      <w:pPr>
        <w:pStyle w:val="Normal"/>
        <w:ind w:firstLine="258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01:00Z</dcterms:created>
  <dc:creator>1031</dc:creator>
  <dc:description/>
  <dc:language>en-US</dc:language>
  <cp:lastModifiedBy>User</cp:lastModifiedBy>
  <cp:lastPrinted>2010-05-24T14:49:00Z</cp:lastPrinted>
  <dcterms:modified xsi:type="dcterms:W3CDTF">2010-05-25T05:37:00Z</dcterms:modified>
  <cp:revision>8</cp:revision>
  <dc:subject/>
  <dc:title>Приложение №2 </dc:title>
</cp:coreProperties>
</file>