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53ЭА от «28» ма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53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920"/>
      </w:tblGrid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имущественных отношений администрации г.Перми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 14, г.Пермь, 614000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ибирская, 14, г.Пермь, 614000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iogorod@permregion.ru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342) 212 </w:t>
            </w:r>
            <w:r>
              <w:rPr>
                <w:sz w:val="22"/>
                <w:szCs w:val="22"/>
              </w:rPr>
              <w:t>77 83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Андрей Евгеньевич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Предмет муниципального контракта    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рыночной стоимости месячной арендной платы за пользование движимым муниципальным имуществом (срок аренды движимого муниципального имущества 5 (пять) лет), принадлежащего муниципальному образованию город Пермь, согласно техническому заданию с предоставлением оценочного отчета на текущий момент на каждый объект с положительным экспертным заключением на каждый оценочный отчет экспертного совета.  Проект муниципального контракта (приложение №  4)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объекта, согласно техническому заданию (приложение № 1)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 14, каб. № 7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(восемнадцать тысяч) рублей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казываются в течение 10 (десяти) календарных дней с момента предоставления всех необходимых материалов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2"/>
                <w:szCs w:val="22"/>
              </w:rPr>
              <w:t>За оказание услуг по проведению оценки рыночной стоимости месячной арендной платы за пользованием движимым муниципальным имуществом, принадлежащего муниципальному образованию г. Пермь,</w:t>
            </w:r>
            <w:r>
              <w:rPr>
                <w:b/>
                <w:sz w:val="22"/>
                <w:szCs w:val="22"/>
              </w:rPr>
              <w:t xml:space="preserve"> Заказчик </w:t>
            </w:r>
            <w:r>
              <w:rPr>
                <w:sz w:val="22"/>
                <w:szCs w:val="22"/>
              </w:rPr>
              <w:t xml:space="preserve">выплачивает </w:t>
            </w:r>
            <w:r>
              <w:rPr>
                <w:b/>
                <w:sz w:val="22"/>
                <w:szCs w:val="22"/>
              </w:rPr>
              <w:t xml:space="preserve">Исполнителю </w:t>
            </w:r>
            <w:r>
              <w:rPr>
                <w:sz w:val="22"/>
                <w:szCs w:val="22"/>
              </w:rPr>
              <w:t>сумму в размере, определенном по результатам аукциона, по окончании оказания объема услуг согласно техническому заданию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за окончание услуг перечисляется </w:t>
            </w:r>
            <w:r>
              <w:rPr>
                <w:b/>
                <w:sz w:val="22"/>
                <w:szCs w:val="22"/>
              </w:rPr>
              <w:t>Заказчиком</w:t>
            </w:r>
            <w:r>
              <w:rPr>
                <w:sz w:val="22"/>
                <w:szCs w:val="22"/>
              </w:rPr>
              <w:t xml:space="preserve"> в течение десяти банковских дней на расчетный счет </w:t>
            </w:r>
            <w:r>
              <w:rPr>
                <w:b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с момента подписания акта приема-сдачи оказанных услуг по оценке  и предоставления отчетов 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рыночной стоимости месячной арендной платы за пользованием движимым муниципальным имуществом, принадлежащего муниципальному образованию г. Пермь с положительным экспертным заключением  на каждый оценочный отчет экспертного совета некоммерческой организации оценщиков согласно техническим заданиям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, официальные курсы иностранной валюты к рублю Российской Федерации не применяются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контракта включает в себя стоимость оплаты услуг по экспертному заключению оценочных отчетов в саморегулируемой организации оценщиков, налогов, сборов и других обязательных платежей</w:t>
            </w:r>
            <w:r>
              <w:rPr>
                <w:b/>
                <w:sz w:val="22"/>
                <w:szCs w:val="22"/>
              </w:rPr>
              <w:t xml:space="preserve"> Исполнителя</w:t>
            </w:r>
            <w:r>
              <w:rPr>
                <w:sz w:val="22"/>
                <w:szCs w:val="22"/>
              </w:rPr>
              <w:t>, которые могут возникнуть при исполнении контракта, а также с учетом оплаты экспертного заключения на каждый оценочный отчет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 должен предоставить Заказчику подписанный муниципальный контракт не ранее чем через 10 (десять) дней и не позднее 12 (двенадцатого) дня со дня размещения на официальном сайте протокола аукциона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от  начальной (максимальной) цены лота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подписанного муниципального контракта. В противном случае обеспечение исполнения контракта считается непредоставленным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2" w:firstLine="5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2" w:firstLine="5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2" w:firstLine="5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1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устанавливается в размере 20% от начальной (максимальной) цены контракта. Способ обеспечения исполнения муниципального контракта определяется участником аукциона, с которым заключается муниципальный контракт,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Исполнителем своих обязательств по контракту, соответствующий Исполнитель,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1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Normal1"/>
              <w:ind w:firstLine="540"/>
              <w:jc w:val="both"/>
              <w:rPr/>
            </w:pPr>
            <w:r>
              <w:rPr>
                <w:sz w:val="22"/>
                <w:szCs w:val="22"/>
              </w:rPr>
              <w:t>Если победителем аукциона или участником аукциона, с которым заключается муниципальный контракт, является бюджетное учреждение, то предоставление обеспечения исполнения муниципального контракта не требуется.</w:t>
            </w:r>
          </w:p>
          <w:p>
            <w:pPr>
              <w:pStyle w:val="Normal1"/>
              <w:ind w:firstLine="540"/>
              <w:jc w:val="both"/>
              <w:rPr>
                <w:sz w:val="22"/>
                <w:szCs w:val="22"/>
              </w:rPr>
            </w:pPr>
            <w:bookmarkStart w:id="0" w:name="_Ref166350669"/>
            <w:r>
              <w:rPr>
                <w:sz w:val="22"/>
                <w:szCs w:val="22"/>
              </w:rPr>
              <w:t>Муниципальный контракт заключается только после предоставления участником аукциона, с которым заключается муниципальный контракт обеспечения исполнения муниципального контракта, но не позднее срока, установленного для подписания муниципального контракта участником аукциона, с которым заключается контракт.</w:t>
            </w:r>
            <w:bookmarkEnd w:id="0"/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сумму, 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банковской гарантии должен распространяться на весь срок действия муниципального контракт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789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789" w:leader="none"/>
              </w:tabs>
              <w:autoSpaceDE w:val="false"/>
              <w:ind w:left="0" w:firstLine="720"/>
              <w:jc w:val="both"/>
              <w:rPr/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оказание услуг в установленный срок в полном объеме надлежащего качества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  <w:tab w:val="left" w:pos="789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акт о передаче Исполнителю документов, необходимых для оказания услуг по контракту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8" w:leader="none"/>
              </w:tabs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618" w:leader="none"/>
              </w:tabs>
              <w:autoSpaceDE w:val="false"/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1"/>
              <w:ind w:firstLine="540"/>
              <w:jc w:val="both"/>
              <w:rPr/>
            </w:pPr>
            <w:bookmarkStart w:id="1" w:name="OLE_LINK21"/>
            <w:bookmarkEnd w:id="1"/>
            <w:r>
              <w:rPr/>
              <w:t>В случае передачи заказчику в залог денежных средств в качестве обеспечения исполнения контракта участник аукциона, с которым заключается муниципальный контракт,  вносит денежные средства в размере 20% от  начальной (максимальной) цены контракта на расчетный счет Заказчика по следующим реквизитам:</w:t>
            </w:r>
          </w:p>
          <w:tbl>
            <w:tblPr>
              <w:tblW w:w="5547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1522"/>
              <w:gridCol w:w="2656"/>
            </w:tblGrid>
            <w:tr>
              <w:trPr/>
              <w:tc>
                <w:tcPr>
                  <w:tcW w:w="55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лучатель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  <w:r>
                    <w:rPr>
                      <w:sz w:val="22"/>
                      <w:szCs w:val="22"/>
                    </w:rPr>
                    <w:t xml:space="preserve"> 5902502248  КПП 590201001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департамент имущественных отношений администрации г. Перми, л/с 04163010041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анк получател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 Пермь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</w:t>
                  </w:r>
                </w:p>
              </w:tc>
              <w:tc>
                <w:tcPr>
                  <w:tcW w:w="2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both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Р/счет</w:t>
                  </w:r>
                </w:p>
              </w:tc>
              <w:tc>
                <w:tcPr>
                  <w:tcW w:w="2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35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 028 100 000 050 00009</w:t>
                  </w:r>
                </w:p>
              </w:tc>
            </w:tr>
            <w:tr>
              <w:trPr/>
              <w:tc>
                <w:tcPr>
                  <w:tcW w:w="554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начение платежа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%  обеспечение исполнения контракта (извещение № 53ЭА от «28» мая 2010 г.)</w:t>
                  </w:r>
                </w:p>
              </w:tc>
            </w:tr>
          </w:tbl>
          <w:p>
            <w:pPr>
              <w:pStyle w:val="Normal1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2" w:name="OLE_LINK21"/>
            <w:bookmarkEnd w:id="2"/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2 к настоящему извещению. Передача в залог денежных средств осуществляется в порядке и в сроки, указанные в Приложении №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2.</w:t>
            </w:r>
          </w:p>
          <w:p>
            <w:pPr>
              <w:pStyle w:val="Normal"/>
              <w:spacing w:lineRule="exact" w:line="240"/>
              <w:ind w:firstLine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порядок возврата денежных средств, внесенных в качестве обеспечения исполнения контракта, указан в Приложении № 2 к настоящему извещению.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</w:t>
              </w:r>
            </w:hyperlink>
            <w:r>
              <w:rPr>
                <w:sz w:val="22"/>
                <w:szCs w:val="22"/>
              </w:rPr>
              <w:t xml:space="preserve"> 195.225.234.106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9:15 (время местное) 31 мая 2010 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3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5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5 (время местное) 11 июня 201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Iauiue">
    <w:name w:val="Iau?iue"/>
    <w:qFormat/>
    <w:pPr>
      <w:widowControl w:val="false"/>
      <w:suppressAutoHyphens w:val="tru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3:00Z</dcterms:created>
  <dc:creator>Stelmakova</dc:creator>
  <dc:description/>
  <cp:keywords/>
  <dc:language>en-US</dc:language>
  <cp:lastModifiedBy>tcikulaeva</cp:lastModifiedBy>
  <cp:lastPrinted>2010-05-26T14:41:00Z</cp:lastPrinted>
  <dcterms:modified xsi:type="dcterms:W3CDTF">2010-05-26T08:53:00Z</dcterms:modified>
  <cp:revision>43</cp:revision>
  <dc:subject/>
  <dc:title>Инструкция поставщика </dc:title>
</cp:coreProperties>
</file>