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9"/>
        <w:jc w:val="right"/>
        <w:rPr>
          <w:sz w:val="22"/>
          <w:szCs w:val="22"/>
        </w:rPr>
      </w:pPr>
      <w:bookmarkStart w:id="0" w:name="Приложение_5"/>
      <w:r>
        <w:rPr>
          <w:sz w:val="22"/>
          <w:szCs w:val="22"/>
        </w:rPr>
        <w:t>Приложение № 1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spacing w:lineRule="exact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укциона в электронной форме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на оценк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администрации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це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 оценк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к техническому заданию на оценку: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кламная тумба сад Горького, 2000 год выпуска (далее - г.в.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кламная тумба площадь Комсомольская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екламная тумба пр.Комсомольский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екламная тумба пр.Парковый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екламная тумба пр.Парковый,2а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екламная тумба ул.Борчанинова,14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кламная тумба ул.Встречная,33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Рекламная тумба ул.Дружбы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Рекламная тумба ул.Карпинского/Мира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Рекламная тумба ул.Коммунистическая/Попова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Рекламная тумба ул. Куйбышева/Большевистская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Рекламная тумба ул.Куйбышева,64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Рекламная тумба ул.Куйбышева,92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Рекламная тумба ул.Ленина (ст.Пермь-2)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Рекламная тумба ул.Ленина,45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Рекламная тумба ул.Ленина,47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Рекламная тумба ул.Ленина,53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Рекламная тумба ул.Ленина,66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Рекламная тумба ул.Ленина,102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Рекламная тумба ул.Мира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Рекламная тумба ул.Мира/Леонова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Рекламная тумба ул.Пушкина/Попова, 2000 г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 Рекламная тумба ул.Уральская,113, 2000 г.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Рекламная тумба ш.Космонавтов, 2000 г.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месячной арендной платы за пользованием движимым муниципальным имуществом (срок аренды движимого муниципального имущества 5 (пять) лет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ыночной стоимости месячной арендной платы муниципального имущества, принадлежащего муниципальному образованию г.Перм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 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, подлежащая предоставлению по завершении 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об оценке  рыночной стоимости муниципального имущества, принадлежащего муниципальному образованию г.Пермь, с предоставлением положительного экспертного заключения на каждый оценочный отч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спертному заключению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тиза отчета должна быть проведена на предмет соблюдения оценщиком при проведении оценки объектов муниципальной собственности требований законодательства Российской Федерации об оценочной деятельности, правильности применения методов оценки, объективности выводов и полученных результат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редоставления технического зада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«Об оценочной деятельности в Российской Федерации» от 29.07.1998 года № 135-Ф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Федеральных законов от 21.12.2001 № 178-ФЗ, от 21.03.2002 № 31-ФЗ, от 14.11.2002 № 143-ФЗ, от 10.01.2003 № 15-ФЗ, от 27.02.2003 № 29-ФЗ, от 22.08.2004 № 122-ФЗ, от 05.01.2006 № 7-ФЗ, 27.07.2006 № 157-ФЗ, от 05.02.2007 № 13-ФЗ, от 13.07.2007 № 129-ФЗ, от 24.07.2007 № 220-ФЗ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Федеральный Стандарт Оценки «Общие понятия оценки, подходы, подходы и требования к проведению оценки (ФСО № 1)», утвержденный приказом Минэкономразвития России  от 20.07.2007 </w:t>
              <w:br/>
              <w:t>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едеральный Стандарт Оценки «Цель оценки и виды стоимости (ФСО № 2)», утвержденный приказом Минэкономразвития Росс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едеральный Стандарт Оценки «Требования к отчету об оценке (ФСО № 3)», утвержденный приказом Минэкономразвития России от 20.07.2007 № 254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КАЗЧИК                                                                                                    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Толмачева Л.А.                                                    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52:00Z</dcterms:created>
  <dc:creator>Admin</dc:creator>
  <dc:description/>
  <cp:keywords/>
  <dc:language>en-US</dc:language>
  <cp:lastModifiedBy>Admin</cp:lastModifiedBy>
  <cp:lastPrinted>2010-05-13T14:12:00Z</cp:lastPrinted>
  <dcterms:modified xsi:type="dcterms:W3CDTF">2010-05-14T06:52:00Z</dcterms:modified>
  <cp:revision>4</cp:revision>
  <dc:subject/>
  <dc:title/>
</cp:coreProperties>
</file>