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70А от 28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кущий ремонт зрительного зала и сцены по предписанию Госпожнадзора в МУК «Клуб им. Златогорского» по адресу Пермь, Трясолобова, 105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культуры «Клуб имени Златогорского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9, Пермь, Трясолобова, 1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9, Пермь, Трясолобова, 1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ubzlatogo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74-02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рева Миле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зрительного зала и сцены по предписанию Госпожнадзора в МУК «Клуб им. Златогорского» по адресу Пермь, Трясолобова, 1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0 443,77 (Один миллион девятьсот двадцать тысяч четыреста сорок три рубля 77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9, Пермь, Трясолобова, 105,  зрительный зал и сце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28 мая 2010 года  до 18 июн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(время местное) 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№ 1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029, Пермь, Трясолобова, 1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:15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49:00Z</dcterms:created>
  <dc:creator>1</dc:creator>
  <dc:description/>
  <cp:keywords/>
  <dc:language>en-US</dc:language>
  <cp:lastModifiedBy>ump22</cp:lastModifiedBy>
  <dcterms:modified xsi:type="dcterms:W3CDTF">2010-05-25T05:49:00Z</dcterms:modified>
  <cp:revision>4</cp:revision>
  <dc:subject/>
  <dc:title/>
</cp:coreProperties>
</file>