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8 мая 2010 года №57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Медико-санитарная часть №1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Медико-санитарная часть  №1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4043, г. Пермь, ул.Победы, 41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4113, г.Пермь, ул. Маршала Рыбалко, 2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msj</w:t>
              </w:r>
              <w:r>
                <w:rPr>
                  <w:rStyle w:val="InternetLink"/>
                  <w:sz w:val="24"/>
                  <w:szCs w:val="24"/>
                </w:rPr>
                <w:t>11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msj</w:t>
              </w:r>
              <w:r>
                <w:rPr>
                  <w:rStyle w:val="InternetLink"/>
                  <w:sz w:val="24"/>
                  <w:szCs w:val="24"/>
                </w:rPr>
                <w:t>1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uch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/342/ 250-21-11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;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 </w:t>
              <w:br/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4043, г. Пермь, ул.Победы, 41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 – 995 400 (Девятьсот девяносто пять тысяч четыреста) руб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– 459 900 (Четыреста пятьдесят девять тысяч девятьсот 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3 - 400 000 (Четыреста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– 225 000 (Двести двадцать пять тысяч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5 – 532 000 (Пятьсот тридцать две тысячи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1.12.2010г., партиями по предварительной заявке Заказчика в течение 24 часов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, срок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45 (сорока пяти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 (цены лота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поставщиком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«31» мая  2010года 09часов 30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июня 2010года   09  часов 30 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195.225.234.10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12:00Z</dcterms:created>
  <dc:creator>Орлова</dc:creator>
  <dc:description/>
  <cp:keywords/>
  <dc:language>en-US</dc:language>
  <cp:lastModifiedBy>Опер2</cp:lastModifiedBy>
  <cp:lastPrinted>2010-05-24T16:26:00Z</cp:lastPrinted>
  <dcterms:modified xsi:type="dcterms:W3CDTF">2010-05-27T08:17:00Z</dcterms:modified>
  <cp:revision>3</cp:revision>
  <dc:subject/>
  <dc:title/>
</cp:coreProperties>
</file>