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ab/>
        <w:tab/>
        <w:tab/>
        <w:tab/>
        <w:tab/>
      </w:r>
      <w:r>
        <w:rPr>
          <w:bCs/>
          <w:sz w:val="16"/>
          <w:szCs w:val="16"/>
        </w:rPr>
        <w:t>Приложение №2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>кК Извещению о проведении открытого аукциона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>в электронной форма № 57ЭА  от  28.05.2010</w:t>
      </w:r>
      <w:r>
        <w:rPr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8"/>
          <w:tab w:val="left" w:pos="688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 ЗАДАНИЕ  по Лоту №1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4253"/>
        <w:gridCol w:w="1134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трия хлорид (раствор д/и 0,9%-250мл) 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фузий 0,9% по 250 мл во флаконах из полиэтилена, сот-го требованиям Европейской Фармакоп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атрия хлорид (раствор д/и 0,9%-400м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фузий 0,9% по 400 мл  в бутылках стекля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атрия хлорид (раствор д/и 0,9%-500мл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фузий 0,9% по 500 мл во флаконах из полиэтилена, сот-го требованиям Европейской Фармакоп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Гидроксиэтилкрахмал (р-р д/и 6%-500м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фузий 6% по 500 мл во флаконах из сте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 ЗАДАНИЕ  по Лоту №2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4253"/>
        <w:gridCol w:w="1134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Гепарин натрия (р-р д/и 5000ме/мл 5,0 №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 для  иньекций 5000ме/мл 5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 стеклянных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флаконах 5шт 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8"/>
              </w:rPr>
              <w:t>Эноксапарин натрия  (р-р д/и 40мг/0,4мл шприц №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аствор для инъекций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0,4мл шприцы 5шт 2 блис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 ЗАДАНИЕ  по Лоту №3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27"/>
        <w:gridCol w:w="3543"/>
        <w:gridCol w:w="1066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Имипенем (пор.д/пригот. р-ра д/и 500мг+500мг фл. 20мл №10 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орошок для приготовления  раствора  для  в/в  инфузий , флаконы  стеклянные по 20мл  в упаковке 10 флако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 ЗАДАНИЕ  по Лоту №4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3402"/>
        <w:gridCol w:w="1134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Йогексол 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(р-р д/и 300мг йода/мл 50мл №10 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ъекций 300 мг/мл по 50 мл во флаконе из полипропилена, округлой формы, укупоренной пробкой. В пачке 10 флак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 ЗАДАНИЕ  по Лоту №5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3402"/>
        <w:gridCol w:w="1134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Цефазолин натр.с. пор.д/и 1г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орошок  для  приготовления  раствора  для  инъекций , флаконы  объемом 1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Цефтриаксона натр.с.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ор.д/и 1г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орошок  для  приготовления  раствора  для в/в  и  в/м  введения  ,флаконы объемом  1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>
                <w:sz w:val="28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>
                <w:sz w:val="28"/>
              </w:rPr>
              <w:t>8 400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21:00Z</dcterms:created>
  <dc:creator>Stat6</dc:creator>
  <dc:description/>
  <cp:keywords/>
  <dc:language>en-US</dc:language>
  <cp:lastModifiedBy>User</cp:lastModifiedBy>
  <cp:lastPrinted>2010-05-24T14:34:00Z</cp:lastPrinted>
  <dcterms:modified xsi:type="dcterms:W3CDTF">2010-05-24T08:34:00Z</dcterms:modified>
  <cp:revision>8</cp:revision>
  <dc:subject/>
  <dc:title/>
</cp:coreProperties>
</file>