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59ЭА от «28» ма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539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237"/>
      </w:tblGrid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тропавловская, д. 25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ushlib@permregion.ru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12-13-91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ериодических печатных изданий во втором полугодии 2010 года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 - 1076 комплектов периодических печатных изданий в соответствии с техническим заданием (Приложение № 1 к настоящему извещению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2 – 1091 комплект периодических печатных изданий в соответствии с техническим заданием (Приложение № 2 к настоящему извещению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 - 886 комплектов периодических печатных изданий в соответствии с техническим заданием (Приложение № 3 к настоящему извещению)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 города - структурные подразделения муниципального заказчика в соответствии с техническим заданием (Приложение № 1, № 2, № 3, № 4 к настоящему извещению)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 – 750 201 (семьсот пятьдесят тысяч двести один) рубль 00 копеек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2 – 760 317 (семьсот шестьдесят тысяч триста семнадцать) рублей 00 копеек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 – 789 482 (семьсот восемьдесят девять тысяч четыреста восемьдесят два) рубля 00 копеек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оизвести замену бракованных периодических изданий: Журналы – в течение 10 дней, газеты – в течение 1 дн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газет в библиотеки осуществляется в день выхода газеты из печати до 12 часов в соответствии с режимом работы каждой библиотеки объединения. </w:t>
            </w:r>
          </w:p>
          <w:p>
            <w:pPr>
              <w:pStyle w:val="TextBody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журналов, поступающих в каждую библиотеку осуществляется ежемесячно или еженедельно в соответствии с графиком выхода издания из печати.</w:t>
            </w:r>
          </w:p>
          <w:p>
            <w:pPr>
              <w:pStyle w:val="TextBody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я, выпуск которых осуществляется на территории г. Перми поставляется в день их выхода, поставка остальных изданий осуществляется не позднее дня, следующего за днем их поступления на склад Поставщика из цеха экспедирования печати ПЖДП УФПС по Пермскому краю и местных редакций.</w:t>
            </w:r>
          </w:p>
          <w:p>
            <w:pPr>
              <w:pStyle w:val="TextBody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заявленное периодическое печатное издание аннулируется, поставщик обязан в течение 10 дней уведомить об этом заказчика письменно.</w:t>
            </w:r>
          </w:p>
          <w:p>
            <w:pPr>
              <w:pStyle w:val="TextBody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поставки – 2 полугодие 2010 года. </w:t>
            </w:r>
          </w:p>
          <w:p>
            <w:pPr>
              <w:pStyle w:val="TextBody"/>
              <w:ind w:hanging="1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емка со стороны Заказчика производится ответственными лицами в каждом структурном подразделении в день доставки подписанием накладных.</w:t>
            </w:r>
          </w:p>
          <w:p>
            <w:pPr>
              <w:pStyle w:val="TextBody"/>
              <w:ind w:hanging="1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ставщик ежемесячно, не позднее 10 числа месяца, следующего за отчетным, направляет Заказчику на подпись накладную за отчетный месяц.                     </w:t>
            </w:r>
          </w:p>
          <w:p>
            <w:pPr>
              <w:pStyle w:val="TextBody"/>
              <w:spacing w:before="0" w:after="120"/>
              <w:ind w:firstLine="567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Оплата осуществляется путем перечисления 100 % суммы контракта на расчетный счет Поставщика в течение 20 (двадцати) дней со дня заключения муниципального контракта, на основании выставленного Поставщиком счета, при условии,</w:t>
            </w:r>
            <w:r>
              <w:rPr>
                <w:rFonts w:eastAsia="Lucida Sans Unicode"/>
                <w:color w:val="000000"/>
                <w:kern w:val="2"/>
                <w:lang w:eastAsia="zxx" w:bidi="zxx"/>
              </w:rPr>
              <w:t xml:space="preserve"> что Поставщик документально подтвердит  факты заключения договоров с издательствами и агентствами, осуществляющими издание и распространение периодических изданий указанных в Техническом задании (Приложение №№ 1,2,3 к настоящему извещению об аукционе) на период подписки – 2 полугодие 2010 года. В подтверждение таких фактов Поставщиком могут быть предоставлены копии договоров, письма издательств или агентств в адрес Поставщика или Заказчика, иные документы на усмотрение Поставщика, информация в которых достаточна для проверки Заказчиком указанных фактов.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hanging="1"/>
              <w:jc w:val="both"/>
              <w:rPr/>
            </w:pPr>
            <w:r>
              <w:rPr>
                <w:sz w:val="24"/>
                <w:szCs w:val="24"/>
              </w:rPr>
              <w:t>Цена Контракта включает в себя все выплаченные или подлежащие выплате налоги, сборы, обязательные платежи, и все расходы, которые могут возникнуть при исполнении условий муниципального контракта, в том числе, стоимость подписки на периодические издания, стоимость расходов поставщика по заключению и исполнению договоров с издательствами, стоимость услуг поставщика по доставке периодических изданий к месту доставки, указанному в Техническом задании (Приложение №№ 1,2,3,4 к настоящему извещению об аукционе)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курсы иностранных валют к рублю не применяютс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  <w:r>
              <w:rPr/>
              <w:t>ранее 10 и не позднее 11 дней со дня размещения на официальном сайте протокола аукциона. Проект муниципального контракта представлен в Приложении № 5 к настоящему извещению и идентичен по всем лотам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5% начальной (максимальной) цены контракта, что составляет: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: 37 510 рублей 05 копеек;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2: 38 015 рублей 85 копеек;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: 39 474 рубля 10 копеек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тзывная банковская гарантия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</w:t>
            </w:r>
            <w:r>
              <w:rPr>
                <w:i/>
                <w:sz w:val="22"/>
                <w:szCs w:val="22"/>
              </w:rPr>
              <w:t>(включая гарантийные обязательства)</w:t>
            </w:r>
            <w:r>
              <w:rPr>
                <w:sz w:val="22"/>
                <w:szCs w:val="22"/>
              </w:rPr>
              <w:t xml:space="preserve">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, который исчисляется годами, месяцами, часами. </w:t>
            </w:r>
            <w:r>
              <w:rPr>
                <w:i/>
                <w:sz w:val="22"/>
                <w:szCs w:val="22"/>
              </w:rPr>
              <w:t>Указание о том, что банковская гарантия действует до фактического исполнения обеспечиваемого обязательства (контракта), не является условием о сроке, и такая банковская гарантия считается несостоявшейся ввиду отсутствия существенного условия (т.е. не выданной).  Таким образом,  в банковской гарантии должна быть определена конкретная дата до которой действует гарантия, или период времени (в годах, месяцах, часах), в течение которого она действует. Целесообразно устанавливать срок действия гарантии (дату или период), который на 15 (Пятнадцать) календарных дней (минимум) превышает срок действия муниципального контракта (включая срок предоставления гарантийных обязательств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поручительств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4413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ind w:hanging="1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4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"/>
                    <w:jc w:val="both"/>
                    <w:rPr/>
                  </w:pPr>
                  <w:r>
                    <w:rPr/>
                    <w:t>Департамент финансов администрации города Перми (МУК «ОМБ» л/с 04925010252)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ind w:hanging="1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"/>
                    <w:jc w:val="both"/>
                    <w:rPr/>
                  </w:pPr>
                  <w:r>
                    <w:rPr/>
                    <w:t>5902292600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ind w:hanging="1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ind w:hanging="1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"/>
                    <w:jc w:val="both"/>
                    <w:rPr/>
                  </w:pPr>
                  <w:r>
                    <w:rPr/>
                    <w:t>40302810000005000009 в РКЦ Пермь, г. Пермь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ind w:hanging="1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8" w:type="dxa"/>
                  <w:tcBorders/>
                </w:tcPr>
                <w:p>
                  <w:pPr>
                    <w:pStyle w:val="Normal"/>
                    <w:ind w:hanging="1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4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ind w:hanging="1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ind w:hanging="1"/>
              <w:jc w:val="both"/>
              <w:rPr/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по форме Приложения № 6 к настоящему извещению. Передача в залог денежных средств осуществляется в порядке и в сроки, указанные в Приложении № 6 к настоящему извещению.</w:t>
            </w:r>
          </w:p>
          <w:p>
            <w:pPr>
              <w:pStyle w:val="TextBody"/>
              <w:ind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6 к настоящему извещению.</w:t>
            </w:r>
          </w:p>
          <w:p>
            <w:pPr>
              <w:pStyle w:val="ConsNormal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озврата денежных средств, внесенных в качестве обеспечения исполнения контракта, указан в Приложении № 6 к настоящему извещению.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9 часов 30 минут местного времени 31 мая 2010  года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 7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асов 30 минут местного времени 11 июн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0:00Z</dcterms:created>
  <dc:creator>СОК</dc:creator>
  <dc:description/>
  <cp:keywords/>
  <dc:language>en-US</dc:language>
  <cp:lastModifiedBy>Опер2</cp:lastModifiedBy>
  <dcterms:modified xsi:type="dcterms:W3CDTF">2010-05-25T03:41:00Z</dcterms:modified>
  <cp:revision>15</cp:revision>
  <dc:subject/>
  <dc:title>УТВЕРЖДАЮ</dc:title>
</cp:coreProperties>
</file>