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8А от «28» ма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Управление строительства города Перми»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.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us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0 34 96,  (342) 259 06 56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янцева Наталья Александровна.</w:t>
            </w:r>
          </w:p>
        </w:tc>
      </w:tr>
      <w:tr>
        <w:trPr>
          <w:trHeight w:val="111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 000,00 (один миллион сто тысяч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Участок строительства расположен в жилом районе п.Соболи Свердловского района города Перми по ул.5-й Соболинской.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8» мая  до  12 : 00  «18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-180 кв.м</w:t>
            </w:r>
          </w:p>
          <w:p>
            <w:pPr>
              <w:pStyle w:val="Style16"/>
              <w:rPr/>
            </w:pPr>
            <w:r>
              <w:rPr/>
              <w:t>Строительство пирса для организации противопожарного водоснаб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определены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70, каб. 202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18» июня 201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июл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Участниками размещения заказа открытого аукциона на строительство пирса для организации противопожарного водоснабжения в микрорайоне Соболи Свердловского района города Перми по ул.5-й Соболинской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ми размещения заказа открытого аукциона на строительство пирса для организации противопожарного водоснабжения в микрорайоне Соболи Свердловского района города Перми по ул.5-й Соболинской являются субъекты мало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строительство пирса для организации противопожарного водоснабжения в микрорайоне Соболи Свердловского района города Перми по ул.5-й Соболинской, поданные участниками размещения заказа, не являющимися субъектами малого предпринимательства, отклоняются.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униципальное учрежд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Управление строительства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t>города Перми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заключить муниципальный контракт </w:t>
            </w:r>
            <w:r>
              <w:rPr>
                <w:sz w:val="22"/>
                <w:szCs w:val="22"/>
              </w:rPr>
      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    подпись, М.П. </w:t>
        <w:tab/>
        <w:tab/>
        <w:tab/>
        <w:t xml:space="preserve">      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"/>
    <w:basedOn w:val="Style14"/>
    <w:qFormat/>
    <w:rPr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21:00Z</dcterms:created>
  <dc:creator>user</dc:creator>
  <dc:description/>
  <cp:keywords/>
  <dc:language>en-US</dc:language>
  <cp:lastModifiedBy>user</cp:lastModifiedBy>
  <dcterms:modified xsi:type="dcterms:W3CDTF">2010-05-24T11:18:00Z</dcterms:modified>
  <cp:revision>6</cp:revision>
  <dc:subject/>
  <dc:title>ИЗВЕЩЕНИЕ № 141А от «11» мая 2010  года</dc:title>
</cp:coreProperties>
</file>