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Данное меню распространяется на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43"/>
        <w:gridCol w:w="917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бдюду, ккал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/08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8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5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/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ИЗ КОНЦЕНТРАТА ПЛОДОВОГО ИЛИ ЯГОДНОГО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 кисе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6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8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2</w:t>
            </w:r>
          </w:p>
        </w:tc>
      </w:tr>
      <w:tr>
        <w:trPr/>
        <w:tc>
          <w:tcPr>
            <w:tcW w:w="8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5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СВЕКОЛКА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5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7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отвар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 КАРТОФЕЛЕМ И ТУШ.КОНСЕРВ. МЯСОМ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еная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5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2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ков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ушк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 репк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 СТЕЙК ОТВАРНАЯ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буша с/м потрошена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 репк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01.01-31.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7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ПОРЦИОННЫЙ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4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(яблочный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ПОРЦИОННЫЕ В АССТОРИТМЕНТ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0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54:00Z</dcterms:created>
  <dc:creator>замдир</dc:creator>
  <dc:description/>
  <cp:keywords/>
  <dc:language>en-US</dc:language>
  <cp:lastModifiedBy>замдир</cp:lastModifiedBy>
  <dcterms:modified xsi:type="dcterms:W3CDTF">2010-05-28T05:26:00Z</dcterms:modified>
  <cp:revision>3</cp:revision>
  <dc:subject/>
  <dc:title/>
</cp:coreProperties>
</file>