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</w:t>
      </w:r>
      <w:r>
        <w:rPr>
          <w:b/>
          <w:szCs w:val="24"/>
          <w:u w:val="single"/>
        </w:rPr>
        <w:t>«_28__»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_____мая_____</w:t>
      </w:r>
      <w:r>
        <w:rPr>
          <w:b/>
          <w:szCs w:val="24"/>
        </w:rPr>
        <w:t xml:space="preserve">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«СОШ №108»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ОУ «СОШ №10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5, г.Пермь, ул.Нефтяников,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108.i@ permedu.ru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1-60-2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мс Юлия Арвид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75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5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190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ОШ №108», ул.Нефтяников,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на 18 рабочи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250,00 (четыреста двенадцать тысяч двести пятьдеся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ОШ №108», ул.Нфтяников,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июн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июн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0г. 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108» г.Перми</w:t>
        <w:tab/>
        <w:tab/>
        <w:tab/>
        <w:tab/>
        <w:t xml:space="preserve">                /Т.Д. Костромитинов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Секретарь</cp:lastModifiedBy>
  <cp:lastPrinted>2010-05-27T14:20:00Z</cp:lastPrinted>
  <dcterms:modified xsi:type="dcterms:W3CDTF">2010-05-28T04:02:00Z</dcterms:modified>
  <cp:revision>15</cp:revision>
  <dc:subject/>
  <dc:title>ИЗВЕЩЕНИЕ № __ от «___» __________ 200 _ года </dc:title>
</cp:coreProperties>
</file>