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запросу котировок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от 28 мая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ню по организации питания Муниципального общеобразовательного учреждения «Средняя общеобразовательная школа № 108», посещающих лагерь с дневным пребыванием дет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о исходя из 3-х разового питания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ю повторяется каждые 5 рабочих д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детей 190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/>
        <w:t xml:space="preserve"> день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134"/>
        <w:gridCol w:w="992"/>
        <w:gridCol w:w="992"/>
        <w:gridCol w:w="851"/>
        <w:gridCol w:w="992"/>
        <w:gridCol w:w="95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ехно-логической кар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ход пор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гр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оимость порц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руб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имический состав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ая цен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глеводы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млет с колбасными издели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-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дитерские издел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й с сахар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-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 картофельный с рыбными консерв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а из мяса птиц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 гарни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жие овощи порционно (огуре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т из свежих ябл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ко кипяче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нежка налив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85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-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                                                                                            135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018"/>
        <w:gridCol w:w="3686"/>
        <w:gridCol w:w="992"/>
        <w:gridCol w:w="850"/>
        <w:gridCol w:w="851"/>
        <w:gridCol w:w="850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ехно-логической кар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складка в граммах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ход пор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гр.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имический соста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ая цен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глевод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завтрак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млет с колбасными изделиям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йцо – 80 гр. (2 ш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молоко – 50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сливочное – 18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лбасные изделия – 30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0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дитерские  изделия в индивидуальной упаковк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й с сахаром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чай заварка – 50 г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ли сухой чай - 1 гр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хар – 15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4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хлеб пшеничный – 27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</w:tr>
      <w:tr>
        <w:trPr>
          <w:trHeight w:val="229" w:hRule="atLeast"/>
          <w:cantSplit w:val="true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д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 картофельный с рыбными консервам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нсервы рыбные – 26 г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тофель – 112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рковь – 12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ук репка – 12,0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сло сливочное – (растительное) – 2,5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48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а из мяса птиц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е куры – 5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леб – 13,9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око – 19,2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сливочное – 5,3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аша гречнев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упа гречневая  - 69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сливочное – 6,75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81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порцион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гурец свежий – 27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т из свежих ябло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блоки свежие – 45,4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хар – 15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4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леб пшеничный – 55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</w:tr>
      <w:tr>
        <w:trPr>
          <w:trHeight w:val="229" w:hRule="atLeast"/>
          <w:cantSplit w:val="true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ко кипячено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око – 157,5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нежка налив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ка – 44,1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хар – 3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– 3,08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йцо – 2,8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рожжи – 1,4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метана – 14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/>
        <w:t xml:space="preserve"> день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134"/>
        <w:gridCol w:w="992"/>
        <w:gridCol w:w="992"/>
        <w:gridCol w:w="851"/>
        <w:gridCol w:w="992"/>
        <w:gridCol w:w="95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ехно-логической кар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ход пор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гр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оимость порц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руб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имический состав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ая цен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глеводы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ша «Дружба» с масл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ерброд с сы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улочка для бутербродов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на сгущенном мол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дитерские изделия в индивидуальной упаков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 картофельный с макаронными издели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из говядины с рис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 порционно (помид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ус тома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юре картофель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иток из шипов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7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-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гу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ук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                                                                                            135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018"/>
        <w:gridCol w:w="7"/>
        <w:gridCol w:w="3679"/>
        <w:gridCol w:w="992"/>
        <w:gridCol w:w="850"/>
        <w:gridCol w:w="851"/>
        <w:gridCol w:w="850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ехно-логической кар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складка в граммах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ход пор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гр.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имический соста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ая цен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глевод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ша «Дружба» с маслом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упа рисовая – 1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упа пшенная – 11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око – 102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хар – 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сло сливочное – 5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11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ерброд с сы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улочка для бутербродов)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ыр твердый – 1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сто дрожжевое – 3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ка – 1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сло растительное – 0,1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2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на сгущенном молок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ое – порошок – 4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олоко цельное сгущен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сахаром  – 38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ахар – 3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15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дитерские изделия в индивидуальной упаковке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 картофельный с макаронными изделиями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каронные изделия – 10 гр.- картофель п/ф- 7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орковь – 16 г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ук репка- 11,6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сливочное – 3,75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09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из говядины с рисом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вядина – 50,2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ис крупа – 6,9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ук репка – 28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сливочное – 11,42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ука пшеничная – 5,7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14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 порционно (помидор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мидоры свежие – 40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0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ус томатны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ка пшеничная – 1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сливочное – 1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мат/пюре – 4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хар – 0,54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5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юре картофельное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тофель п/ф – 126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око – 24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сливочное – 6,75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46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хлеб пшеничный 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иток из шиповника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иповник (плоды) – 20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хар – 15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7</w:t>
            </w:r>
          </w:p>
        </w:tc>
      </w:tr>
      <w:tr>
        <w:trPr>
          <w:trHeight w:val="229" w:hRule="atLeast"/>
          <w:cantSplit w:val="true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Йогурт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йогур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укты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рукты – 125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/>
        <w:t xml:space="preserve"> день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134"/>
        <w:gridCol w:w="992"/>
        <w:gridCol w:w="992"/>
        <w:gridCol w:w="851"/>
        <w:gridCol w:w="992"/>
        <w:gridCol w:w="95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ехно-логической кар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ход пор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гр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оимость порц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руб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имический состав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ая цен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глеводы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басные изделия отвар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ы отвар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иток клюквен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и из свежей капус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8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в из отварной птиц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-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й с сахар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ржа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-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 фруктов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дитерские издел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                                                                                            135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018"/>
        <w:gridCol w:w="7"/>
        <w:gridCol w:w="3679"/>
        <w:gridCol w:w="992"/>
        <w:gridCol w:w="850"/>
        <w:gridCol w:w="851"/>
        <w:gridCol w:w="850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ехно-логической кар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складка в граммах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ход пор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гр.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имический соста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ая цен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глевод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басные изделия отварные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баса – 72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72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ы отварные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каронные изделия -51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сливочное – 6,75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1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иток клюквенный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юква – 22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хар – 20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9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хлеб пшеничный – 27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</w:tr>
      <w:tr>
        <w:trPr>
          <w:trHeight w:val="229" w:hRule="atLeast"/>
          <w:cantSplit w:val="true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и из свежей капусты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пуста – 68,7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тофель п/ф – 30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рковь – 12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ук репка – 12,50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сливочное – 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метана – 10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83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в из отварной птицы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иле куриное – 83/50 г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сливочное – 11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рковь – 49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рупа рис – 104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09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й с сахаром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ай сухой – 1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ахар – 15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4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ржаной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хлеб ржаной – 55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</w:tr>
      <w:tr>
        <w:trPr>
          <w:trHeight w:val="229" w:hRule="atLeast"/>
          <w:cantSplit w:val="true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 фруктовый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к фруктов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дитерские изделия в индивидуальной упаковке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ндитерские изделия –30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/>
        <w:t xml:space="preserve"> день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134"/>
        <w:gridCol w:w="992"/>
        <w:gridCol w:w="992"/>
        <w:gridCol w:w="851"/>
        <w:gridCol w:w="992"/>
        <w:gridCol w:w="95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ехно-логической кар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ход пор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гр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оимость порц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руб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имический состав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ая цен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глеводы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еканка из творога со сгущенным молок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й с сахар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терские изделия в индивидуальной упа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-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картофельный с бобов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ба отвар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юре картофель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 порционно (огурц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т из кура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иска в тес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4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                                                                                            135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018"/>
        <w:gridCol w:w="7"/>
        <w:gridCol w:w="3679"/>
        <w:gridCol w:w="992"/>
        <w:gridCol w:w="850"/>
        <w:gridCol w:w="851"/>
        <w:gridCol w:w="850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ехно-логической кар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складка в граммах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ход пор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гр.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имический соста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ая цен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глевод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еканка из творога со сгущенным молоком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ворог – 94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нка – 6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йцо – 3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хар – 6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анилин – 0,01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метана – 3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хари – 3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око сгущенное – 20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15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й с сахаром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ай – 1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хар – 15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4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– 27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терские изделия в индивидуальной упаковк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ндитерские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картофельный с бобовым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х – 21,2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тофель п/ф – 2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рковь – 38,7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ук репка – 15,6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сливочное – 5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79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ба отварная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буша – 97,1 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лук репка – 2,6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рковь – 3,4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ль – 3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2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юре картофельное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тофель п/ф – 126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око – 24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сливочное – 6,75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46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 порционно (огурцы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мидоры (огурцы) свежие – 11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2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т из кураги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урага – 20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ахар – 15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8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хлеб ржан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</w:tr>
      <w:tr>
        <w:trPr>
          <w:trHeight w:val="229" w:hRule="atLeast"/>
          <w:cantSplit w:val="true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иска в тесте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иска – 52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ка пшеничная – 42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хар – 2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– 1,8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йцо – 3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рожжи – 4,5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4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ель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центрат киселя – 24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хар – 10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/>
        <w:t xml:space="preserve"> день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134"/>
        <w:gridCol w:w="992"/>
        <w:gridCol w:w="992"/>
        <w:gridCol w:w="851"/>
        <w:gridCol w:w="992"/>
        <w:gridCol w:w="95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ехно-логической кар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ход пор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гр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оимость порц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руб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имический состав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ая цен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глеводы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ша рисовая молочная жид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терброд с сыром (булк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иток из шипов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ук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ольник ленинград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ляш из говяди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-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гу овощ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й с сахар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 фруктов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ченье (карамель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-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                                                                                            135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018"/>
        <w:gridCol w:w="7"/>
        <w:gridCol w:w="3679"/>
        <w:gridCol w:w="992"/>
        <w:gridCol w:w="850"/>
        <w:gridCol w:w="851"/>
        <w:gridCol w:w="850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ехно-логической кар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складка в граммах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ход пор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гр.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имический соста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ая цен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глевод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ша рисовая молочная жидкая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упа рисовая – 30,8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око – 106,7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хар – 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сло сливочное – 5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1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терброд с сыром (булка)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ыр твердый – 1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сто дрожжевое – 3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ка – 1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растительное – 0,1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2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иток из шиповника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ды шиповника -20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хар – 15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7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укты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блоко – 125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</w:tr>
      <w:tr>
        <w:trPr>
          <w:trHeight w:val="229" w:hRule="atLeast"/>
          <w:cantSplit w:val="true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ольник ленинградский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тофель п/ф – 7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упа овсяная – 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рковь – 12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ук репка – 6,2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гурцы соленые – 17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сливочное – 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метана – 10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6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ляш из говядины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ясо говядины – 79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сливочное – 4,6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ук репка – 14,8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мат/пюре – 7,8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ука – 2,6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02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гу овощное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тофель п/ф – 48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рковь – 30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пуста – 37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ук репка – 45,7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ус сметанный – 45 гр.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ука – 1 гр., масло сливочное – 1гр., сметана – 22 гр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0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й с сахаром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ай сухой – 1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ахар – 15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4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хлеб – 55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</w:tr>
      <w:tr>
        <w:trPr>
          <w:trHeight w:val="229" w:hRule="atLeast"/>
          <w:cantSplit w:val="true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 фруктовый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к фруктов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ченье (карамель)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/>
        <w:t xml:space="preserve"> день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134"/>
        <w:gridCol w:w="992"/>
        <w:gridCol w:w="992"/>
        <w:gridCol w:w="851"/>
        <w:gridCol w:w="992"/>
        <w:gridCol w:w="95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ехно-логической кар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ход пор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гр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оимость порц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руб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имический состав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ая цен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глеводы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ша пшенная молочная жид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терброд с сыром (хлеб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ао со сгущенным молок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-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щ из свежей капус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ницель из говяди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 отвар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ус молоч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т из кура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ощи порционно (помидоры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-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Йогу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дитерские изделия в индивидуальной упаков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                                                                                            135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018"/>
        <w:gridCol w:w="7"/>
        <w:gridCol w:w="3679"/>
        <w:gridCol w:w="992"/>
        <w:gridCol w:w="850"/>
        <w:gridCol w:w="851"/>
        <w:gridCol w:w="850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ехно-логической кар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складка в граммах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ход пор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гр.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имический соста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ая цен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глевод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ша пшенная молочная жидкая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упа пшенная – 40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око – 100,8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хар – 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сло сливочное – 5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16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терброд с сыром (хлеб)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хлеб – 20 г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ыр – 15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2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ао со сгущенным молоком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ао порошок – 4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око сгущенное – 38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хар – 3 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15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блоко – 125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</w:tr>
      <w:tr>
        <w:trPr>
          <w:trHeight w:val="229" w:hRule="atLeast"/>
          <w:cantSplit w:val="true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щ из свежей капусты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екла – 56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пуста свежая – 2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тофель п/ф – 20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ук репка – 6,2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растительное – 3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ислота лимонная – 0,2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метана- 10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ль – 3 гр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11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ницель из говядины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вядина – 60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леб пшеничный – 13 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хари – 7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сливочное – 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ль – 2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75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 отварной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упа рисовая – 54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сло сливочное – 6,75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12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ус молочный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око – 2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ка – 2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сливочное – 2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хар – 0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а – 25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7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т из кураги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урага – 20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ахар – 15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8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ощи порционно (помидоры)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мидоры – 38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4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хлеб- 55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</w:tr>
      <w:tr>
        <w:trPr>
          <w:trHeight w:val="229" w:hRule="atLeast"/>
          <w:cantSplit w:val="true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Йогурт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йогурт – 125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31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дитерские изделия в индивидуальной упаковке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дитерские изделия – 50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/>
        <w:t xml:space="preserve"> день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134"/>
        <w:gridCol w:w="992"/>
        <w:gridCol w:w="992"/>
        <w:gridCol w:w="851"/>
        <w:gridCol w:w="992"/>
        <w:gridCol w:w="95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ехно-логической кар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ход пор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гр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оимость порц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руб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имический состав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ая цен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глеводы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еканка морковная с творогом со сгущенным молок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й с сахар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дитерские издел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-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1,8</w:t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 –пюре из картоф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ели из куры с рис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ы отвар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7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т из изю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ржа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ус томат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8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4,04</w:t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 фруктов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йка «Уральска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51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-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51</w:t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                                                                                            135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018"/>
        <w:gridCol w:w="7"/>
        <w:gridCol w:w="3679"/>
        <w:gridCol w:w="992"/>
        <w:gridCol w:w="850"/>
        <w:gridCol w:w="851"/>
        <w:gridCol w:w="850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ехно-логической кар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складка в граммах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ход пор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гр.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имический соста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ая цен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глевод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еканка морковная с творогом со сгущенным молоком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рковь – 117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сливочное – 7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око – 23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упа манная – 1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ворог – 57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йцо – 6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хар – 6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хари – 4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метана – 4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гущенное молоко – 20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16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й с сахаром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чай – 1 г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ахар – 15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4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леб пшеничный  - 27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дитерские изделия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дитерские изделия в индивидуальной упаковке -  50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 –пюре из картофеля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тофель п/ф – 90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рковь – 6,2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ук репка – 12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ка пшеничная – 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око – 37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сливочное – 5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14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ели из куры с рисом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ура – 75,42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упа рис – 7,4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сливочное – 3,2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ль – 3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1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ы отварные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каронные  изделия – 51 г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сло  сливочное – 6,75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73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т из изюма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юм – 20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ахар – 15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8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ржаной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хлеб ржаной – 55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ус томатный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ка пшеничная – 2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сливочное – 2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мат/пюре – 7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ахар – 0,9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8</w:t>
            </w:r>
          </w:p>
        </w:tc>
      </w:tr>
      <w:tr>
        <w:trPr>
          <w:trHeight w:val="229" w:hRule="atLeast"/>
          <w:cantSplit w:val="true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 фруктовый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 фруктовый – 200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йка «Уральская»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ка пшеничная – 35,63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хар – 10,92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сливочное – 5,59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ь – 0,2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рожжи – 1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око сгущенное – 1,9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анилин -0,019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яйцо – 4,75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51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 </w:t>
      </w:r>
      <w:r>
        <w:rPr/>
        <w:t xml:space="preserve"> день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134"/>
        <w:gridCol w:w="992"/>
        <w:gridCol w:w="992"/>
        <w:gridCol w:w="851"/>
        <w:gridCol w:w="992"/>
        <w:gridCol w:w="95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ехно-логической кар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ход пор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гр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оимость порц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руб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имический состав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ая цен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глеводы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ша «Геркулес» жид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терброд с сыром (булк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фейный напиток на сгущенном моло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ук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-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8,95</w:t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 крестьянский с крупой (пшенично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рыбные с соус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юре картофель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урцы порцион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т из свежих ябл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-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7,77</w:t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Йогу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дитерские издел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                                                                                            135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018"/>
        <w:gridCol w:w="7"/>
        <w:gridCol w:w="3679"/>
        <w:gridCol w:w="992"/>
        <w:gridCol w:w="850"/>
        <w:gridCol w:w="851"/>
        <w:gridCol w:w="850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ехно-логической кар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складка в граммах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ход пор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гр.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имический соста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ая цен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глевод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ша «Геркулес» жидкая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упа «Геркулес» - 30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око – 106,7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ахар – 5 г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сло сливочное – 5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38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терброд с сыром (булка)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ыр твердый – 16,5/15 г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сто дрожжевое – 3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ка – 1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сло растительное – 0,15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2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фейный напиток на сгущенном молоке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фейный напиток – 2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око сгущенное – 28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хар – 10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87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укты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яблоко – 125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</w:tr>
      <w:tr>
        <w:trPr>
          <w:trHeight w:val="229" w:hRule="atLeast"/>
          <w:cantSplit w:val="true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 крестьянский с крупой (пшеничной)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пуста б/к – 37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тофель  п/ф – 2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упа пшеничная – 10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рковь – 12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ук репка – 12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растительное – 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метана – 10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6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рыбные с соусом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е горбуши – 4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леб – 9,3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ук репка – 14,0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йцо – 4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ка – 5,6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растительное – 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ус томатный: - 30 гр.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– 1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– 1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ат/пюре – 4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хар – 0,54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07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юре картофельное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тофель п/ф – 126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око – 24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сло сливочное – 6,75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46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урцы порционно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гурцы  - 54/50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т из свежих яблок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ежие яблоки – 45,4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хар – 1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имонная кислота – 0,2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4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леб – 55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</w:tr>
      <w:tr>
        <w:trPr>
          <w:trHeight w:val="229" w:hRule="atLeast"/>
          <w:cantSplit w:val="true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Йогурт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йогур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дитерские изделия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ндитерские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</w:t>
      </w:r>
      <w:r>
        <w:rPr/>
        <w:t xml:space="preserve"> день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134"/>
        <w:gridCol w:w="992"/>
        <w:gridCol w:w="992"/>
        <w:gridCol w:w="851"/>
        <w:gridCol w:w="992"/>
        <w:gridCol w:w="95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ехно-логической кар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ход пор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гр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оимость порц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руб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имический состав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ая цен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глеводы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ы, запеченные с сыр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ерброд с колбасными изделиями (булоч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й  сахаром и лимо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2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0,52</w:t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-лапша домашня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ляш из говяди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-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1,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гу овощ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иток из клюкв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2,59</w:t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 фруктов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дитерские издел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-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                                                                                            135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018"/>
        <w:gridCol w:w="7"/>
        <w:gridCol w:w="3679"/>
        <w:gridCol w:w="992"/>
        <w:gridCol w:w="850"/>
        <w:gridCol w:w="851"/>
        <w:gridCol w:w="850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ехно-логической кар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складка в граммах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ход пор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гр.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имический соста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ая цен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глевод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ы, запеченные с сыром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кароны – 52,1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ль – 0,4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ыр твердый – 166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сливочное – 6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ло сливочное – 10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ерброд с колбасными изделиями (булочка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баса вареная – 21/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сто дрожжевое – 23,3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ка – 1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сло растительное- 0,1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9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й  сахаром и лимоном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ай заварка – 50 гр.  (или чай сухой – 1г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хар – 1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имон – 6/5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2</w:t>
            </w:r>
          </w:p>
        </w:tc>
      </w:tr>
      <w:tr>
        <w:trPr>
          <w:trHeight w:val="229" w:hRule="atLeast"/>
          <w:cantSplit w:val="true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-лапша домашняя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пш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ка пшеничная – 17,5 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мука пшеничная – 7,5 г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ль – 7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0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йцо – 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рковь – 12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-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рковь – 3,25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38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ляш из говядины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вядина – 79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сливочное – 4,6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ук репка – 12,2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мат/пюре – 7,3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ука – 2,5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1,53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гу овощное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тофель п/ф – 46,82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рковь – 29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пуста – 36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ук репка – 13 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рковь – 30,0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сло – 5,8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99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иток из клюквы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юква – 22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хар – 20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9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ус сметанный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ус сметанный – 44 гр.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– 1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 – 1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етана – 22 гр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– 55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</w:tr>
      <w:tr>
        <w:trPr>
          <w:trHeight w:val="229" w:hRule="atLeast"/>
          <w:cantSplit w:val="true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 фруктовый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 фруктовый -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дитерские изделия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ндитерские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 </w:t>
      </w:r>
      <w:r>
        <w:rPr/>
        <w:t xml:space="preserve"> день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134"/>
        <w:gridCol w:w="992"/>
        <w:gridCol w:w="992"/>
        <w:gridCol w:w="851"/>
        <w:gridCol w:w="992"/>
        <w:gridCol w:w="95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ехно-логической кар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ход пор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гр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оимость порц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руб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имический состав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ая цен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глеводы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млет нату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иток из шипов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-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,5</w:t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 овощ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фельная запеканка с мяс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-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ощи (огурцы)  порцион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ель плодовоягод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19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-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2,43</w:t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ук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иска в тес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/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14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-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                                                                                            135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018"/>
        <w:gridCol w:w="7"/>
        <w:gridCol w:w="3679"/>
        <w:gridCol w:w="992"/>
        <w:gridCol w:w="850"/>
        <w:gridCol w:w="851"/>
        <w:gridCol w:w="850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ехно-логической кар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складка в граммах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ход пор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гр.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имический соста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ая цен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глевод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млет натуральный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йцо – 95,4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локо – 59,6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асло сливочное – 5,96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сло сливочное – 5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6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иток из шиповника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иповник – 20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хар – 15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7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леб пшеничный – 27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</w:tr>
      <w:tr>
        <w:trPr>
          <w:trHeight w:val="229" w:hRule="atLeast"/>
          <w:cantSplit w:val="true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 овощной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пуста – 2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тофель – 50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рковь – 12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ук репка – 12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леный горошек (консер.) – 11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сливочное – 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метана – 12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ль – 3 гр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24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фельная запеканка с мясом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ясо говядина – 84,7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тофель – 124,7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сливочное – 7,56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йцо – 3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хари – 2,3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сло сливочное – 5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ощи (огурцы)  порционно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гурц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леб пшеничный – 55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ель плодовоягодный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центрат киселя – 24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ахар – 10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19</w:t>
            </w:r>
          </w:p>
        </w:tc>
      </w:tr>
      <w:tr>
        <w:trPr>
          <w:trHeight w:val="229" w:hRule="atLeast"/>
          <w:cantSplit w:val="true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 фруктовый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ок фруктовый -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2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иска в тесте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иска – 36,4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ка – 42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хар – 2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о – 1,8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йцо – 3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ль – 0,5 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рожжи – 1,5 г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1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5:53:00Z</dcterms:created>
  <dc:creator>Наталья</dc:creator>
  <dc:description/>
  <cp:keywords/>
  <dc:language>en-US</dc:language>
  <cp:lastModifiedBy>Секретарь</cp:lastModifiedBy>
  <cp:lastPrinted>2010-05-24T16:01:00Z</cp:lastPrinted>
  <dcterms:modified xsi:type="dcterms:W3CDTF">2010-05-28T04:08:00Z</dcterms:modified>
  <cp:revision>7</cp:revision>
  <dc:subject/>
  <dc:title>Примерное 10-дневное меню для организации </dc:title>
</cp:coreProperties>
</file>