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0 года № 139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текущего ремонта кабинетов № 219,221 поликлиники №4, ул. Куйбышева, 111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, средства, полученные от предпринимательской деятельности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кабинетов № 219, 221, расположенных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739,85 (Восемьдесят две тысячи семьсот тридцать девять рублей, 8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5-28T10:02:00Z</cp:lastPrinted>
  <dcterms:modified xsi:type="dcterms:W3CDTF">2010-05-28T04:12:00Z</dcterms:modified>
  <cp:revision>77</cp:revision>
  <dc:subject/>
  <dc:title>ИЗВЕЩЕНИЕ № __ от «___» __________ 200 _ года </dc:title>
</cp:coreProperties>
</file>