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ма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 48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 xml:space="preserve">Муниципальное общеобразовательное учрежде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«Средняя общеобразовательная школа № 48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4107  Г. Пермь, ул. Уральская, 6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usosh48@rambl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анич Анжелика Пет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53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25» июн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500,00 (Сто сорок восемь тысяч пятьсот)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 г. Пермь, ул. Уральская, 67  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8»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июня 2010 года в 12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48» г. Перми</w:t>
        <w:tab/>
        <w:tab/>
        <w:tab/>
        <w:tab/>
        <w:t xml:space="preserve">         /А.П.Маланич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6:50:00Z</dcterms:created>
  <dc:creator>СОК</dc:creator>
  <dc:description/>
  <cp:keywords/>
  <dc:language>en-US</dc:language>
  <cp:lastModifiedBy>Опер5</cp:lastModifiedBy>
  <cp:lastPrinted>2010-05-14T08:56:00Z</cp:lastPrinted>
  <dcterms:modified xsi:type="dcterms:W3CDTF">2010-05-27T11:20:00Z</dcterms:modified>
  <cp:revision>5</cp:revision>
  <dc:subject/>
  <dc:title>ИЗВЕЩЕНИЕ № __ от «___» __________ 200 _ года </dc:title>
</cp:coreProperties>
</file>