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запроса котировок</w:t>
      </w:r>
    </w:p>
    <w:p>
      <w:pPr>
        <w:pStyle w:val="Normal"/>
        <w:jc w:val="right"/>
        <w:rPr/>
      </w:pPr>
      <w:r>
        <w:rPr/>
        <w:t>от «28» мая  2010 года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</w:rPr>
        <w:t>«УТВЕРЖДАЮ»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Директор МУ «СОИИ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Cs/>
          <w:sz w:val="24"/>
          <w:szCs w:val="24"/>
        </w:rPr>
        <w:t>_____________  Нецветае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.В.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</w:t>
      </w:r>
      <w:r>
        <w:rPr>
          <w:bCs/>
        </w:rPr>
        <w:t>«_____»___________________2010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ind w:firstLine="600"/>
        <w:jc w:val="center"/>
        <w:rPr/>
      </w:pPr>
      <w:r>
        <w:rPr>
          <w:b/>
          <w:sz w:val="26"/>
          <w:szCs w:val="26"/>
        </w:rPr>
        <w:t>на выполнение работ по восстановлению благоустройства после проведения  аварийного ремонта на бесхозяйных инженерных сетя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Место нахождения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Кировский район, Мотовилихинский район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Дзержинский район, Индустриальный район, Свердловский район, Орджоникидзевский район, Ленинский райо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ировски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. Шишкина,19,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товилихински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. Гарцовская,5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зержинский район </w:t>
      </w:r>
    </w:p>
    <w:p>
      <w:pPr>
        <w:pStyle w:val="Normal"/>
        <w:tabs>
          <w:tab w:val="clear" w:pos="708"/>
          <w:tab w:val="left" w:pos="27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л. Ползунова,4а,ул. Крисанова,19,</w:t>
      </w:r>
    </w:p>
    <w:p>
      <w:pPr>
        <w:pStyle w:val="Normal"/>
        <w:tabs>
          <w:tab w:val="clear" w:pos="708"/>
          <w:tab w:val="left" w:pos="27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ресечение улиц Красноборская - переулок Лузанск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ндустриальны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. Льва Толстого,33,ул. Нефтяников,211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. М.Власова,27,ул. Беляева,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вердловски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. Сибирская,57,ул. Васильева,11а,2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. Коломенская,55а,ул. Братская,17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. Краснополянская,11,ул. Краснофлотская,17,19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. Серпуховская,8,ул. Краснополянская,7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.Коломенская,5,поселок Новые Ля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. Мира,10-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джоникидзевски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. Молдавская,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ски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. Брикетная,4-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2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щая сметная стоимость  работ </w:t>
      </w:r>
      <w:r>
        <w:rPr>
          <w:b/>
          <w:sz w:val="24"/>
          <w:szCs w:val="24"/>
        </w:rPr>
        <w:t>498 182,74 руб.</w:t>
      </w:r>
    </w:p>
    <w:p>
      <w:pPr>
        <w:pStyle w:val="Normal"/>
        <w:tabs>
          <w:tab w:val="clear" w:pos="708"/>
          <w:tab w:val="left" w:pos="27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08"/>
          <w:tab w:val="left" w:pos="2772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Основные технические характеристики работ: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восстановлению благоустройства на объектах после ремонта на бесхозяйных  инженерных сетях:</w:t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455"/>
        <w:gridCol w:w="1373"/>
        <w:gridCol w:w="1499"/>
        <w:gridCol w:w="1661"/>
      </w:tblGrid>
      <w:tr>
        <w:trPr>
          <w:trHeight w:val="6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ы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ения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олнения работ, календарные дни</w:t>
            </w:r>
          </w:p>
        </w:tc>
      </w:tr>
      <w:tr>
        <w:trPr>
          <w:trHeight w:val="2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дача объектов в работу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в газонов партерных, мавританских и обыкновенных вручну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тройство оснований  толщиной 10см  из щебн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тройство покрытия толщиной 4см из горячих  асфальтобетонных смесей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Всего:                                                                                                                         12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Подробная информация о технических характеристиках предоставлена в локальном сметном расчете. </w:t>
      </w:r>
      <w:r>
        <w:rPr/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роки выполнения работ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  календарных дней со дня заключения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:</w:t>
      </w:r>
    </w:p>
    <w:p>
      <w:pPr>
        <w:pStyle w:val="Normal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При производстве работ по восстановлению благоустройства исполнитель должен руководствоваться  указаниями Заказчика и соблюдать требования нормативных правовых актов РФ, СНиП 2.05.02-85 «Автомобильные дороги»,СНиП 3-06.03-85 «Автомобильные дороги», СНиП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-10-75(2000) «Благоустройство территории», СНиП 3.01.04-87 «</w:t>
      </w:r>
      <w:r>
        <w:rPr>
          <w:b/>
          <w:color w:val="000000"/>
          <w:sz w:val="24"/>
          <w:szCs w:val="24"/>
        </w:rPr>
        <w:t>Приемка в эксплуатацию законченных строительством объектов. Основные положения</w:t>
      </w:r>
      <w:r>
        <w:rPr>
          <w:b/>
          <w:sz w:val="24"/>
          <w:szCs w:val="24"/>
        </w:rPr>
        <w:t>, СНиП 3-4-2000 «Правила производства и приемки работ. Техника безопасности в строительстве», ВСН 19-89 «Правила приемки работ при строительстве и ремонте автомобильных дорог», Правила благоустройства и содержания территории в городе Перми (с изменениям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использованные материалы  предъявить паспорта изготовителей, сертификаты  и  протоколы  испытаний этих материалов, подтверждающие соответствие санитарным и экологическим  нормам , нормам  противопожарной безопасности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 результатам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оставить акт о приемке выполненных работ (форма КС-2), справку о стоимости выполненных работ и затрат  (форма  КС-3), счет-фактуру, акт приемки в эксплуатацию объектов  восстановленного  благоустройства,  подписанный рабочей комиссией, в т.ч. представители отделов  благоустройства  администраций  райо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ле приемки восстановленного благоустройства на асфальтобетонном покрытии не должно быть: выбоин, провалов, просадок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сотные отметки при работе с растительным грунтом не должны иметь превышения в пределах  </w:t>
      </w:r>
      <w:r>
        <w:rPr>
          <w:sz w:val="24"/>
          <w:szCs w:val="24"/>
          <w:u w:val="single"/>
        </w:rPr>
        <w:t xml:space="preserve">+ </w:t>
      </w:r>
      <w:r>
        <w:rPr>
          <w:sz w:val="24"/>
          <w:szCs w:val="24"/>
        </w:rPr>
        <w:t xml:space="preserve">5с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газонных покрытиях не должно быть просвета под 3-х метровой рейкой.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предоставления гарантий качества работ –12  месяцев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начальника ТО                                                                   Н.Н.Фед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21:00Z</dcterms:created>
  <dc:creator>user</dc:creator>
  <dc:description/>
  <dc:language>en-US</dc:language>
  <cp:lastModifiedBy>user</cp:lastModifiedBy>
  <dcterms:modified xsi:type="dcterms:W3CDTF">2010-05-28T05:21:00Z</dcterms:modified>
  <cp:revision>2</cp:revision>
  <dc:subject/>
  <dc:title/>
</cp:coreProperties>
</file>