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мая 2010 года  №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0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восстановлению благоустройства после проведения аварийного ремонта на бесхозяйных инженерных сетях: Кировский район, Мотовилихинский район, Дзержинский район, Индустриальный район, Свердловский район, Орджоникидзевский район, Ленинский район, - приложение №2 к извеще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одготовка почвы для устройства партерного и обыкновенного газона с внесением растительной земли слоем 15 см: вручную-1648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сев газонов партерных, мавританских и обыкновенных вручную-1648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Устройство оснований  толщиной 10см  из щебня-253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Устройство покрытия толщиной 4см из горячих  асфальтобетонных смесей-253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соответствии с локальным сметным расчетом приложение №3 к извещени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восстановлению благоустройства после проведения аварийного ремонта на бесхозяйных инженерных сетях: Кировский район, Мотовилихинский район, Дзержинский район, Индустриальный район, Свердловский район, Орджоникидзевский район, Ленинский район, - приложение №2 к извеще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одготовка почвы для устройства партерного и обыкновенного газона с внесением растительной земли слоем 15 см: вручную-1648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сев газонов партерных, мавританских и обыкновенных вручную-1648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Устройство оснований  толщиной 10см  из щебня-253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Устройство покрытия толщиной 4см из горячих  асфальтобетонных смесей-253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локальным сметным расчетом приложение №3 к извещени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(ФИО полностью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16"/>
          <w:szCs w:val="16"/>
        </w:rPr>
        <w:t>МП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20:00Z</dcterms:created>
  <dc:creator>user</dc:creator>
  <dc:description/>
  <dc:language>en-US</dc:language>
  <cp:lastModifiedBy>user</cp:lastModifiedBy>
  <dcterms:modified xsi:type="dcterms:W3CDTF">2010-05-28T05:20:00Z</dcterms:modified>
  <cp:revision>2</cp:revision>
  <dc:subject/>
  <dc:title/>
</cp:coreProperties>
</file>