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8» мая  2010 года № </w:t>
      </w:r>
      <w:r>
        <w:rPr>
          <w:b/>
          <w:szCs w:val="24"/>
          <w:u w:val="single"/>
        </w:rPr>
        <w:t>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firstLine="6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выполнение работ по восстановлению благоустройства после проведения </w:t>
      </w:r>
    </w:p>
    <w:p>
      <w:pPr>
        <w:pStyle w:val="Normal"/>
        <w:ind w:firstLine="6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варийного ремонта на бесхозяйных инженерных сет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восстановлению благоустройства после проведения аварийного ремонта на бесхозяйных инженерных сетях: Кировский район, Мотовилихинский район, Дзержинский район, Индустриальный район, Свердловский район, Орджоникидзевский район, Ленинский район, - приложение №2 к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готовка почвы для устройства партерного и обыкновенного газона с внесением растительной земли слоем 15 см: вручную-164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сев газонов партерных, мавританских и обыкновенных вручную-164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стройство оснований  толщиной 10см  из щебня-253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стройство покрытия толщиной 4см из горячих  асфальтобетонных смесей-25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локальным сметным расчетом 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Кировский район, Мотовилихинский район, Дзержинский район, Индустриальный район, Свердловский район, Орджоникидзевский район, Ленинский район, - приложение №2 к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12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 182,74 руб. (Четыреста девяносто восемь тысяч сто восемьдесят два рубля 74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09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:30 в рабочие дни (обед с 12-30 час. до 13-30 час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4 -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17:00Z</dcterms:created>
  <dc:creator>user</dc:creator>
  <dc:description/>
  <dc:language>en-US</dc:language>
  <cp:lastModifiedBy>user</cp:lastModifiedBy>
  <dcterms:modified xsi:type="dcterms:W3CDTF">2010-05-28T05:17:00Z</dcterms:modified>
  <cp:revision>2</cp:revision>
  <dc:subject/>
  <dc:title/>
</cp:coreProperties>
</file>