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мая 2010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0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нечники для терапевтической стоматолог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бинные наконечники</w:t>
            </w:r>
          </w:p>
          <w:p>
            <w:pPr>
              <w:pStyle w:val="Normal"/>
              <w:jc w:val="center"/>
              <w:rPr/>
            </w:pPr>
            <w:r>
              <w:rPr/>
              <w:t>НТС 300 М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ный наконечник с фрикционной фиксацией инструмента с диаметром хвостовика 1,6 мм. Мощность не менее 10 Вт, частота вращения  300000 об/мин., рабочее давление воздуха 2,0-2,5 кгс/см2, расход воздуха 40-45 л/мин., уровень шума 64-66 ДБ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бинный наконечник </w:t>
            </w:r>
          </w:p>
          <w:p>
            <w:pPr>
              <w:pStyle w:val="Normal"/>
              <w:jc w:val="center"/>
              <w:rPr/>
            </w:pPr>
            <w:r>
              <w:rPr/>
              <w:t>НТС 300 В2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нечник для микромотора НПМ -40-0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оборотов 40000 об/мин., фиксация бора поворотной защелкой , встроенная воздушная система охлаждения. Уровень шума 60-65 ДБ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нечник для микромотора НУПМ -4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5-27T13:02:00Z</dcterms:modified>
  <cp:revision>25</cp:revision>
  <dc:subject/>
  <dc:title>Приложение № 1</dc:title>
</cp:coreProperties>
</file>