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8» мая 2010 года № 2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пломбировочного материала д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мбировочный микрогибридный композитный материал широкого применения «Filtek Z 250» или эквивале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 – шприц 4,0 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тенок А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шту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25» июн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7 часов 00 минут «04» июн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форма котировочной заявки (приложени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2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5-28T11:29:00Z</cp:lastPrinted>
  <dcterms:modified xsi:type="dcterms:W3CDTF">2010-05-28T05:58:00Z</dcterms:modified>
  <cp:revision>55</cp:revision>
  <dc:subject/>
  <dc:title>Приложение № 2 </dc:title>
</cp:coreProperties>
</file>