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мая 2010 года № 2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иобретение ноутбука для администрации Индустриального района </w:t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 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ноутбука для администрации Индустриального </w:t>
            </w:r>
          </w:p>
          <w:p>
            <w:pPr>
              <w:pStyle w:val="Normal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ачественные характеристики и количество указаны в техническом задании (Приложение №1 к извещению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309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по 28 июн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должна  быть указана  с учетом следующих расходов: транспортны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, страхование, гарантия, уплату таможенных пошлин, налогов, сборов и других обязательных платежей, все расходы, связанные с доставкой и разгрузкой товара в их конечном пункте назначения, а также стоимость доставки товара до кабинета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000,00 (двадцать пять тысяч рублей 00 копеек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4» июня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7.00 (в пятницу до 16.00), обеденный перерыв с 13.00 до 14.00, каб. 617, 60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передачи товара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orepanovaLV</cp:lastModifiedBy>
  <cp:lastPrinted>2010-05-26T14:26:00Z</cp:lastPrinted>
  <dcterms:modified xsi:type="dcterms:W3CDTF">2010-05-26T08:27:00Z</dcterms:modified>
  <cp:revision>296</cp:revision>
  <dc:subject/>
  <dc:title>ИЗВЕЩЕНИЕ № __ от «___» __________ 200 _ года </dc:title>
</cp:coreProperties>
</file>