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0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ОШ № 61_»  г. Перми (далее – Заказчик) в лице директора Арамилевой Надежды Иван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  учащихся, посещающих лагерь с дневным пребыванием детей МОУ  СОШ № 61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МОУ «СОШ № 61»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 трех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14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/>
      </w:pPr>
      <w:r>
        <w:rPr/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 61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7, г. Пермь, ул. Николая Островско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46а, т.21671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00086     КПП 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УФК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 Перми, МОУ «СОШ № 61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 0293001147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434    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ТО 57401000000  </w:t>
            </w:r>
          </w:p>
          <w:p>
            <w:pPr>
              <w:pStyle w:val="Normal"/>
              <w:ind w:left="-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40" w:hanging="0"/>
              <w:jc w:val="both"/>
              <w:rPr/>
            </w:pPr>
            <w:r>
              <w:rPr>
                <w:sz w:val="24"/>
                <w:szCs w:val="24"/>
              </w:rPr>
              <w:t>_______________/_</w:t>
            </w:r>
            <w:r>
              <w:rPr>
                <w:sz w:val="24"/>
                <w:szCs w:val="24"/>
                <w:u w:val="single"/>
              </w:rPr>
              <w:t>Н.И.Арамиле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10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люду</w:t>
            </w:r>
          </w:p>
        </w:tc>
      </w:tr>
      <w:tr>
        <w:trPr>
          <w:trHeight w:val="491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/1997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молочная с масло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натура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1</w:t>
            </w:r>
          </w:p>
        </w:tc>
      </w:tr>
      <w:tr>
        <w:trPr>
          <w:trHeight w:val="27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/2001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сы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/2001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кофейный на сгущенном молок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кофей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7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5,18</w:t>
            </w:r>
          </w:p>
        </w:tc>
      </w:tr>
      <w:tr>
        <w:trPr>
          <w:trHeight w:val="511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001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а лимо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2</w:t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2001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из овоще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уста свежа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8</w:t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/1997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из говядин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к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/2001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юре картофельно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4</w:t>
            </w:r>
          </w:p>
        </w:tc>
      </w:tr>
      <w:tr>
        <w:trPr/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/2001       Соус томатный           50             м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Томат-пю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Витаминный напиток                концентр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«Золотой шар»              200       напитка «Золот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Ша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Хлеб ржано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Пшеничный                  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/2001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ежка налив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1</w:t>
            </w:r>
          </w:p>
        </w:tc>
      </w:tr>
      <w:tr>
        <w:trPr/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Сок фруктовый           2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,4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Директор</cp:lastModifiedBy>
  <cp:lastPrinted>2010-05-14T08:58:00Z</cp:lastPrinted>
  <dcterms:modified xsi:type="dcterms:W3CDTF">2010-05-28T05:05:00Z</dcterms:modified>
  <cp:revision>8</cp:revision>
  <dc:subject/>
  <dc:title>УТВЕРЖДАЮ</dc:title>
</cp:coreProperties>
</file>