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4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кислорода медицинского жидкого</w:t>
      </w:r>
    </w:p>
    <w:p>
      <w:pPr>
        <w:pStyle w:val="Heading"/>
        <w:numPr>
          <w:ilvl w:val="0"/>
          <w:numId w:val="0"/>
        </w:numPr>
        <w:ind w:right="-180" w:hanging="18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28 ма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кислород медицинский жидкий (извещение №40 от 17.05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7.05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3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территория стационар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ий кислород поставляется партиями по 6 000кг согласно заявке, поданной за 5 (Пять) рабочих дней до начала поставки. Время – не позднее 14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поставки жидкого кислорода – одна поставка в течение 3-4 недель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КриоМе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4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ермьТехГаз-Плю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4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Уральский завод технических газов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630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УралКриоМе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104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ПермьТехГаз-Плю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294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Уральский завод технических газов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1630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080" w:hanging="0"/>
        <w:jc w:val="both"/>
        <w:rPr/>
      </w:pPr>
      <w:r>
        <w:rPr>
          <w:b/>
        </w:rPr>
        <w:t>ООО «УралКриоМед»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ИНН 5906099502 КПП 590601001</w:t>
      </w:r>
    </w:p>
    <w:p>
      <w:pPr>
        <w:pStyle w:val="TextBody"/>
        <w:spacing w:before="0" w:after="0"/>
        <w:ind w:left="1080" w:hanging="0"/>
        <w:jc w:val="both"/>
        <w:rPr/>
      </w:pPr>
      <w:r>
        <w:rPr/>
        <w:t>614014, г. Пермь, ул. 1905 года, 35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тел./факс: (342) 261-63-09, 262-39-94 (бухгалтер)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р/с 40702810926420007458 Филиал 6318ВТБ 24(ЗАО) 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к/с 30101810700000000955  БИК 043602955 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410400 (Четыреста десять тысяч четыреста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>ОАО «Уральский завод технических газов»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ИНН 6659010266 КПП 665901001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620050, г. Екатеринбург, ул. Монтажников, 3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тел/факс: (343) 251-50-50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р/с 40702810816110042822 в Уральском банке Сбербанка Росси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к/с 30101810500000000674 БИК 046577674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16304 (Четыреста шестнадцать тысяч триста четыре) рубля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Главный врач МУЗ «ГДКБ №1»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рлова</cp:lastModifiedBy>
  <cp:lastPrinted>2009-12-21T16:45:00Z</cp:lastPrinted>
  <dcterms:modified xsi:type="dcterms:W3CDTF">2010-05-27T11:46:00Z</dcterms:modified>
  <cp:revision>39</cp:revision>
  <dc:subject/>
  <dc:title>ПРОТОКОЛ 46</dc:title>
</cp:coreProperties>
</file>