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28.05.2010г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услуги по организации питания учащихся, посещающих лагерь с дневным пребыванием детей в МОУ СОШ № 111 г.Перми от 25.05.2010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«Средняя общеобразовательная школа № 11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067, г. Пермь, ул. О.Лепешинской, 4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50-75-83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219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ъявляет об отмене размещении заказа на услуги по организации питания учащихся, посещающих лагерь с дневным пребыванием детей в МОУ СОШ </w:t>
      </w:r>
    </w:p>
    <w:p>
      <w:pPr>
        <w:pStyle w:val="TextBody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г.Перми от 25.05.2010г.</w:t>
      </w:r>
      <w:r>
        <w:rPr>
          <w:iCs/>
          <w:sz w:val="28"/>
          <w:szCs w:val="28"/>
        </w:rPr>
        <w:t xml:space="preserve"> Всем заинтересованным лицам считать извещение о запросе котировок опубликованное 25 мая 2010 года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СОШ № 111</w:t>
        <w:tab/>
        <w:tab/>
        <w:tab/>
        <w:tab/>
        <w:tab/>
        <w:t>Т.А. Нов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4:00Z</dcterms:created>
  <dc:creator>Учитель</dc:creator>
  <dc:description/>
  <cp:keywords/>
  <dc:language>en-US</dc:language>
  <cp:lastModifiedBy>ump22</cp:lastModifiedBy>
  <dcterms:modified xsi:type="dcterms:W3CDTF">2010-05-28T10:14:00Z</dcterms:modified>
  <cp:revision>2</cp:revision>
  <dc:subject/>
  <dc:title/>
</cp:coreProperties>
</file>