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3 от 28.05.2010г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запроса котиров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услуги по организации питания учащихся, посещающих лагерь с дневным пребыванием детей в МОУ «СОШ № 47» г.Перми от 25.05.2010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вательная школа №47» г.Пер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14014, г. Пермь, ул. Восстания,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</w:rPr>
        <w:t xml:space="preserve"> (342) 267-65-21/271-60-3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ое лицо</w:t>
      </w:r>
      <w:r>
        <w:rPr>
          <w:rFonts w:cs="Times New Roman" w:ascii="Times New Roman" w:hAnsi="Times New Roman"/>
          <w:sz w:val="28"/>
          <w:szCs w:val="28"/>
        </w:rPr>
        <w:t>: зам директора школы Ворохов Валерий Александрович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ermschool</w:t>
      </w:r>
      <w:r>
        <w:rPr>
          <w:sz w:val="28"/>
          <w:szCs w:val="28"/>
        </w:rPr>
        <w:t>-4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техническими ошибками допущенными при оформлении котировочной документации котировочная комиссия МОУ «СОШ № 47» объявляет об отмене размещении заказа на услуги по организации питания учащихся, посещающих лагерь с дневным пребыванием детей в МОУ СОШ № 47 г.Перми  (Извещение № 2 от 25.05.2010г.).</w:t>
      </w:r>
      <w:r>
        <w:rPr>
          <w:rFonts w:cs="Times New Roman" w:ascii="Times New Roman" w:hAnsi="Times New Roman"/>
          <w:iCs/>
          <w:sz w:val="28"/>
          <w:szCs w:val="28"/>
        </w:rPr>
        <w:t xml:space="preserve"> Всем заинтересованным лицам считать извещение о запросе котировок опубликованное 25 мая 2010 года, утратившим сил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ОУ «СОШ № 47»</w:t>
        <w:tab/>
        <w:tab/>
        <w:tab/>
        <w:tab/>
        <w:tab/>
        <w:t>Л.М. Гал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4:00Z</dcterms:created>
  <dc:creator>Канцелярия - 2</dc:creator>
  <dc:description/>
  <dc:language>en-US</dc:language>
  <cp:lastModifiedBy>buh1</cp:lastModifiedBy>
  <cp:lastPrinted>2010-05-28T09:40:00Z</cp:lastPrinted>
  <dcterms:modified xsi:type="dcterms:W3CDTF">2010-05-28T06:43:00Z</dcterms:modified>
  <cp:revision>6</cp:revision>
  <dc:subject/>
  <dc:title/>
</cp:coreProperties>
</file>