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28 » мая 2010 года  №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к муниципальному контракту от  _______________№ _______ на оказание услуг по оценке 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город Пермь.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.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«_____»_________________20____.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>не установлены.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л. 9 Мая/Мира, 24/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 xml:space="preserve">69,5 кв.м              </w:t>
            </w:r>
            <w:r>
              <w:rPr/>
              <w:t xml:space="preserve">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6,6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ероев Хасана, 149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89,9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844,29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площадью 24,9 кв.м обременены договором аренды, заключенным с индивидуальным предпринимателем  на неопределенный срок. </w:t>
            </w:r>
          </w:p>
          <w:p>
            <w:pPr>
              <w:pStyle w:val="Normal"/>
              <w:jc w:val="both"/>
              <w:rPr/>
            </w:pPr>
            <w:r>
              <w:rPr/>
              <w:t>Остальные 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камская, 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  <w:bCs/>
              </w:rPr>
              <w:t>400,4 кв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637,51 тыс.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14.08.201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камская, 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  <w:bCs/>
              </w:rPr>
              <w:t>88,5 кв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140,91 тыс.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числятся в МАФ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камская, 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  <w:bCs/>
              </w:rPr>
              <w:t>250,4 кв.м</w:t>
            </w:r>
            <w:r>
              <w:rPr/>
              <w:t xml:space="preserve">  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398,68 тыс.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числятся в МАФ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камская, 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  <w:bCs/>
              </w:rPr>
              <w:t>624,6 кв.м</w:t>
            </w:r>
            <w:r>
              <w:rPr/>
              <w:t xml:space="preserve">  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 994,47 тыс.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числятся в МАФ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2</w:t>
            </w:r>
            <w:r>
              <w:rPr>
                <w:b/>
                <w:bCs/>
              </w:rPr>
              <w:t>9,1 кв.м</w:t>
            </w:r>
            <w:r>
              <w:rPr/>
              <w:t xml:space="preserve"> на 1 этаже  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62,9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числятся в МАФ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9,8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42,3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находятся в составе имущества муниципальной казны. Помещения  числятся в МАФ пусту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оев Хасана, 14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3,0</w:t>
            </w:r>
            <w:r>
              <w:rPr/>
              <w:t xml:space="preserve"> </w:t>
            </w:r>
            <w:r>
              <w:rPr>
                <w:b/>
                <w:bCs/>
              </w:rPr>
              <w:t>кв.м</w:t>
            </w:r>
            <w:r>
              <w:rPr/>
              <w:t xml:space="preserve"> на перв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9,7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1.09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полянская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64,3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4,6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1.11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апсинская,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2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алансовая стоимость помещений –  75,6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02.05.2016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4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алансовая стоимость помещений –  29,1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02.05.2016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йкальская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ое нежилое помещение общей площадью 18,2</w:t>
            </w:r>
            <w:r>
              <w:rPr>
                <w:b/>
              </w:rPr>
              <w:t xml:space="preserve">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,5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29.06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. 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-пристроенные нежилые помещения общей площадью </w:t>
            </w:r>
            <w:r>
              <w:rPr>
                <w:b/>
              </w:rPr>
              <w:t>79,9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1,9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1.10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Гамовская, 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0,5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2,6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>
          <w:trHeight w:val="8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кскаваторная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этажное нежилое здание общей площадью </w:t>
            </w:r>
            <w:r>
              <w:rPr>
                <w:b/>
              </w:rPr>
              <w:t>523,7 кв</w:t>
            </w:r>
            <w:r>
              <w:rPr>
                <w:b/>
                <w:bCs/>
              </w:rPr>
              <w:t>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041,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рустальная, 3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4,6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,3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 Черняховского, 7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53,1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и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113,9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 Доватора, 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4,8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04,3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до 04.08.201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жайская, 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площадью </w:t>
            </w:r>
            <w:r>
              <w:rPr>
                <w:b/>
              </w:rPr>
              <w:t>252,2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26,2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сроком до 03.10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оевского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67,8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0,8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. Дедюкина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93,5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20,4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жайская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17,3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00,8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/Тургенева, 25/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5,7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57,8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фтяников, 5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06,6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2,7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жайская, 2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4,0 кв</w:t>
            </w:r>
            <w:r>
              <w:rPr>
                <w:b/>
                <w:bCs/>
              </w:rPr>
              <w:t>.м</w:t>
            </w:r>
            <w:r>
              <w:rPr/>
              <w:t xml:space="preserve"> на девятом этаже 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0,7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сроком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язистов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  нежилые   помещения   общей площадью 6</w:t>
            </w:r>
            <w:r>
              <w:rPr>
                <w:b/>
              </w:rPr>
              <w:t>8,1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1,2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о - пристроенные   нежилые   помещения   общей  площадью </w:t>
            </w:r>
            <w:r>
              <w:rPr>
                <w:b/>
              </w:rPr>
              <w:t>339,2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68,2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тавская,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3,9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7,6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6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31,0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вонарева, 4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 xml:space="preserve">211,5 кв.м  </w:t>
            </w:r>
            <w:r>
              <w:rPr/>
              <w:t>на 1 этаже двухэтажного нежилого пристроя к жилому дому (лит. 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517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шкова,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83, 3 кв.</w:t>
            </w:r>
            <w:r>
              <w:rPr/>
              <w:t>м на 1 этаже в пристрое к 9-ти этажному дом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353,93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я площадью 34,9 кв.м обременены договором аренды, заключенным с юридическим лицом, сроком до 01.11.2010. </w:t>
            </w:r>
          </w:p>
          <w:p>
            <w:pPr>
              <w:pStyle w:val="Normal"/>
              <w:jc w:val="both"/>
              <w:rPr/>
            </w:pPr>
            <w:r>
              <w:rPr/>
              <w:t>Остальные помещения пустую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____                              Исполнитель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tcikulaeva</cp:lastModifiedBy>
  <cp:lastPrinted>2010-05-24T09:35:00Z</cp:lastPrinted>
  <dcterms:modified xsi:type="dcterms:W3CDTF">2010-05-27T09:35:00Z</dcterms:modified>
  <cp:revision>258</cp:revision>
  <dc:subject/>
  <dc:title>Котировочная заявка</dc:title>
</cp:coreProperties>
</file>