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8 » мая  2010 года № 1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/>
      </w:pPr>
      <w:r>
        <w:rPr/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(342) 212-48-34,212-</w:t>
            </w:r>
            <w:r>
              <w:rPr>
                <w:lang w:val="en-US"/>
              </w:rPr>
              <w:t>77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еденникова С.В. (отдел приватизаци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      </w:r>
          </w:p>
          <w:p>
            <w:pPr>
              <w:pStyle w:val="TextBody"/>
              <w:rPr/>
            </w:pPr>
            <w:r>
              <w:rPr/>
              <w:t>Перечень объектов недвижимости находится в приложении № 3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32 объекта (Приложение № 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Департамент имущественных отношений администрации города Перми, ул.Сибирская,14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Услуги оказываются в течение 20 (двадцати) календарных дней с момента предоставления всех необходимых материал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претендентом стоимость услуг по </w:t>
            </w:r>
          </w:p>
          <w:p>
            <w:pPr>
              <w:pStyle w:val="TextBody"/>
              <w:rPr/>
            </w:pPr>
            <w:r>
              <w:rPr/>
              <w:t>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88 000 (двести восемьдесят восем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,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до 17 часов 00 минут  </w:t>
            </w:r>
            <w:r>
              <w:rPr/>
              <w:t xml:space="preserve">«08 » июня 2010 г. </w:t>
            </w:r>
          </w:p>
          <w:p>
            <w:pPr>
              <w:pStyle w:val="TextBody"/>
              <w:rPr/>
            </w:pPr>
            <w:r>
              <w:rPr/>
              <w:t>с 09.00 до 13.00  и с 14.00 до 17.00 в рабочие дни (время местно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5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 условиями муниципального контракта (Приложение № 2)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Бланк котировочной заявки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 Проект муниципального контракта на 4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3. Техническое задание к муниципальному контракту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Л.А. Толм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tcikulaeva</cp:lastModifiedBy>
  <cp:lastPrinted>2010-05-27T15:29:00Z</cp:lastPrinted>
  <dcterms:modified xsi:type="dcterms:W3CDTF">2010-05-27T09:33:00Z</dcterms:modified>
  <cp:revision>83</cp:revision>
  <dc:subject/>
  <dc:title>ИЗВЕЩЕНИЕ № __ от «___» __________ 200 _ года </dc:title>
</cp:coreProperties>
</file>