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28» мая 2010 года Кт № 26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поставку изделий медицинского назначения </w:t>
      </w:r>
      <w:r>
        <w:rPr>
          <w:b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150 пар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течение 1 рабочего дня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0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9» июня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>Изделия медицинского назначения (в соответствие с Приложением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3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18"/>
      <w:szCs w:val="1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46:00Z</dcterms:created>
  <dc:creator>СОК</dc:creator>
  <dc:description/>
  <cp:keywords/>
  <dc:language>en-US</dc:language>
  <cp:lastModifiedBy>Инженер</cp:lastModifiedBy>
  <cp:lastPrinted>2010-05-28T08:46:00Z</cp:lastPrinted>
  <dcterms:modified xsi:type="dcterms:W3CDTF">2010-05-28T02:46:00Z</dcterms:modified>
  <cp:revision>9</cp:revision>
  <dc:subject/>
  <dc:title>ИЗВЕЩЕНИЕ № __ от «___» __________ 200 _ года </dc:title>
</cp:coreProperties>
</file>