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152А/1 о внесении</w:t>
      </w:r>
    </w:p>
    <w:p>
      <w:pPr>
        <w:pStyle w:val="TextBody"/>
        <w:jc w:val="center"/>
        <w:rPr/>
      </w:pPr>
      <w:r>
        <w:rPr>
          <w:b/>
          <w:szCs w:val="24"/>
        </w:rPr>
        <w:t>ИЗМЕНЕНИЙ В ДОКУМЕНТАЦИЮ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по выполнению электромонтажных работ в здании МОУ «СОШ № 16» г. Перм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 : г.Пермь, ул. Академика Веденеева, 7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/>
        <w:t>. Обеспечение заявки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37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3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У «СОШ № 16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701332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701001 УФК по Пермскому краю (ДФ МОУ «СОШ № 16» г.Перми, л/с 02563000380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900000000007 в РКЦ г. 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152 А от 14.05.2010г.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37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3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У «СОШ № 16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701332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701001 УФК по Пермскому краю (ДФ МОУ «СОШ № 16» г.Перми, л/с 02563000380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000005000009 в РКЦ г. 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152 А от 14.05.2010г.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XII. Обеспечение исполнения муниципального контракта</w:t>
      </w:r>
      <w:r>
        <w:rPr/>
        <w:t xml:space="preserve">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>
                <w:sz w:val="24"/>
                <w:szCs w:val="24"/>
              </w:rPr>
              <w:t>В случае передачи заказчику в качестве обеспечения исполнения муниципального контракта в залог денежных средств, участник аукциона, с которым заключается контракт, перечисляет денежные средства</w:t>
            </w:r>
            <w:r>
              <w:rPr/>
              <w:t xml:space="preserve"> по следующим реквизитам: </w:t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1537" w:hRule="atLeast"/>
              </w:trPr>
              <w:tc>
                <w:tcPr>
                  <w:tcW w:w="7391" w:type="dxa"/>
                  <w:tcBorders/>
                </w:tcPr>
                <w:tbl>
                  <w:tblPr>
                    <w:tblW w:w="7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2"/>
                    <w:gridCol w:w="5873"/>
                  </w:tblGrid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олучатель</w:t>
                        </w:r>
                      </w:p>
                    </w:tc>
                    <w:tc>
                      <w:tcPr>
                        <w:tcW w:w="587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ОУ «СОШ № 16» г. Перми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НН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907013321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ПП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90701001 УФК по Пермскому краю (ДФ МОУ «СОШ № 16» г.Перми, л/с 02563000380)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Р/с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40302810900000000007 в РКЦ г. Пермь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45744000</w:t>
                        </w:r>
                      </w:p>
                    </w:tc>
                  </w:tr>
                  <w:tr>
                    <w:trPr>
                      <w:trHeight w:val="515" w:hRule="atLeast"/>
                    </w:trPr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Назначение платежа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i/>
                            <w:i/>
                          </w:rPr>
                        </w:pPr>
                        <w:r>
                          <w:rPr/>
                          <w:t>Обеспечение контракта на участие в аукционе, извещение №123 А от 23.04.2010г.</w:t>
                        </w:r>
                      </w:p>
                    </w:tc>
                  </w:tr>
                </w:tbl>
                <w:p>
                  <w:pPr>
                    <w:pStyle w:val="TextBody"/>
                    <w:rPr>
                      <w:szCs w:val="24"/>
                      <w:highlight w:val="yellow"/>
                    </w:rPr>
                  </w:pPr>
                  <w:r>
                    <w:rPr>
                      <w:szCs w:val="24"/>
                      <w:highlight w:val="yellow"/>
                    </w:rPr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ТАТЬ В СЛЕДУЮЩЕЙ РЕДАКЦИИ: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>
                <w:sz w:val="24"/>
                <w:szCs w:val="24"/>
              </w:rPr>
              <w:t xml:space="preserve">В случае передачи заказчику в качестве обеспечения исполнения муниципального контракта в залог денежных средств, участник аукциона, с которым заключается контракт, перечисляет денежные средства по следующим реквизитам: </w:t>
            </w:r>
          </w:p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515" w:hRule="atLeast"/>
              </w:trPr>
              <w:tc>
                <w:tcPr>
                  <w:tcW w:w="7391" w:type="dxa"/>
                  <w:tcBorders/>
                </w:tcPr>
                <w:tbl>
                  <w:tblPr>
                    <w:tblW w:w="7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2"/>
                    <w:gridCol w:w="5873"/>
                  </w:tblGrid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олучатель</w:t>
                        </w:r>
                      </w:p>
                    </w:tc>
                    <w:tc>
                      <w:tcPr>
                        <w:tcW w:w="587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ОУ «СОШ № 16» г. Перми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НН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907013321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ПП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90701001 УФК по Пермскому краю (ДФ МОУ «СОШ № 16» г.Перми, л/с 02563000380)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Р/с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40302810000005000009 в РКЦ г. Пермь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45744000</w:t>
                        </w:r>
                      </w:p>
                    </w:tc>
                  </w:tr>
                  <w:tr>
                    <w:trPr>
                      <w:trHeight w:val="515" w:hRule="atLeast"/>
                    </w:trPr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Назначение платежа</w:t>
                        </w:r>
                      </w:p>
                    </w:tc>
                    <w:tc>
                      <w:tcPr>
                        <w:tcW w:w="587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i/>
                            <w:i/>
                          </w:rPr>
                        </w:pPr>
                        <w:r>
                          <w:rPr/>
                          <w:t>Обеспечение контракта на участие в аукционе, извещение №152 А от 14.05.2010г.</w:t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tabs>
                      <w:tab w:val="clear" w:pos="708"/>
                      <w:tab w:val="left" w:pos="540" w:leader="none"/>
                    </w:tabs>
                    <w:ind w:hanging="0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«СОШ № 16» г. Перми</w:t>
        <w:tab/>
        <w:tab/>
        <w:tab/>
        <w:tab/>
        <w:tab/>
        <w:t>Филипович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Опер5</cp:lastModifiedBy>
  <cp:lastPrinted>2010-05-28T14:29:00Z</cp:lastPrinted>
  <dcterms:modified xsi:type="dcterms:W3CDTF">2010-05-28T08:59:00Z</dcterms:modified>
  <cp:revision>37</cp:revision>
  <dc:subject/>
  <dc:title>ИЗВЕЩЕНИЕ № 270А от «11» августа 2009 года</dc:title>
</cp:coreProperties>
</file>