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__ мая 2010  № 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133» г. Перми (далее – Заказчик) в лице директора Адамовой Эльвиры Вячеславовны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15 учащихся, посещающих лагерь с дневным пребыванием детей, МОУ «СОШ № 133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доставку приготовленных блюд от места приготовления блюд до места питания учащихся: г. Пермь, ул. Гайдара, 13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двух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r>
        <w:rPr>
          <w:sz w:val="24"/>
        </w:rPr>
        <w:t>Срок</w:t>
      </w:r>
      <w:r>
        <w:rPr/>
        <w:t xml:space="preserve"> </w:t>
      </w:r>
      <w:r>
        <w:rPr>
          <w:sz w:val="24"/>
        </w:rPr>
        <w:t>оказания услуг по организации питания в лагере с дневным пребыванием детей – 18 рабочих дней с 18.06.2010 по 13.07.2010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плачивает услуги по организации питания: </w:t>
      </w:r>
      <w:r>
        <w:rPr>
          <w:sz w:val="22"/>
          <w:szCs w:val="22"/>
        </w:rPr>
        <w:t xml:space="preserve">30 % - в течении 10 дней со дня заключения муниципального контракта на основании счёта; 70 % - </w:t>
      </w:r>
      <w:r>
        <w:rPr>
          <w:sz w:val="24"/>
          <w:szCs w:val="24"/>
        </w:rPr>
        <w:t xml:space="preserve">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Муниципальное общеобразовательное учреждение «Средняя общеобразовательная школа № 133» г. Перми</w:t>
            </w:r>
          </w:p>
          <w:p>
            <w:pPr>
              <w:pStyle w:val="Normal"/>
              <w:rPr/>
            </w:pPr>
            <w:r>
              <w:rPr/>
              <w:t>Адрес: 614077, г. Пермь, ул. Гайдара, д. 13</w:t>
            </w:r>
          </w:p>
          <w:p>
            <w:pPr>
              <w:pStyle w:val="Normal"/>
              <w:rPr/>
            </w:pPr>
            <w:r>
              <w:rPr/>
              <w:t>Телефон: 282-35-17</w:t>
            </w:r>
          </w:p>
          <w:p>
            <w:pPr>
              <w:pStyle w:val="Normal"/>
              <w:rPr/>
            </w:pPr>
            <w:r>
              <w:rPr/>
              <w:t>ИНН: 5906029216. КПП: 590601001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учатель: УФК по Пермскому краю (Департамент финансов администрации города Перми, л/с 02563000380, МОУ «СОШ № 133» г. Перми, л/с 02930013966). Банк: ГРКЦ ГУ Банка России по Пермскому краю, г. Пермь. БИК 045773001. </w:t>
            </w:r>
          </w:p>
          <w:p>
            <w:pPr>
              <w:pStyle w:val="Normal"/>
              <w:jc w:val="both"/>
              <w:rPr/>
            </w:pPr>
            <w:r>
              <w:rPr/>
              <w:t>Р/счёт: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Э. В. Адамов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____» _____________ 2010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Меню лагеря с дневным пребыванием детей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повторяется каждые 5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1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манная с маслом сливочны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 (концентра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Веснуш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7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ольник ленинградск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 солен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тушеная в сметанном соус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 горбуш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ное пюре с морковью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2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рисовая молоч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-порошо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картофельный с горох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свежи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гречнев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ьцо сдобно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кипячен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8,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3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очки манные со сгущенным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сыр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овощ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свеж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9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 отварна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яблок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7,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4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ша овсяная с масл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куле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4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ерброд с маслом, сыр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8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моло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9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 из свежей капусты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ус сметанны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ис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 отварно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апельсинов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3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1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ок из шиповни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ов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2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7,5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181"/>
        <w:gridCol w:w="960"/>
        <w:gridCol w:w="2307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5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раскл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блю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.</w:t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12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в «бухарский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5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 молочный с макаронными изделиям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. издели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67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канка картофельная с мяс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/4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говяди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9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рушка с творог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6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 с сахаром, с молоком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-заварк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9:00Z</dcterms:created>
  <dc:creator>orlov</dc:creator>
  <dc:description/>
  <cp:keywords/>
  <dc:language>en-US</dc:language>
  <cp:lastModifiedBy>Евгений Аликович</cp:lastModifiedBy>
  <cp:lastPrinted>2010-05-27T19:34:00Z</cp:lastPrinted>
  <dcterms:modified xsi:type="dcterms:W3CDTF">2010-05-28T08:44:00Z</dcterms:modified>
  <cp:revision>14</cp:revision>
  <dc:subject/>
  <dc:title>УТВЕРЖДАЮ</dc:title>
</cp:coreProperties>
</file>