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28» мая 2010 г. № 275 О ПРОВЕДЕНИИ КОТИРОВКИ  </w:t>
      </w:r>
    </w:p>
    <w:p>
      <w:pPr>
        <w:pStyle w:val="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рганизацию питания в лагере с дневным пребыванием </w:t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общеобразовательное учреждение «Средняя общеобразовательная школа № 133» г.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Гайдара, д. 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Гайдара, д. 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3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едства Фонда социального страхова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юджет города Перми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питания учащихся  Муниципального общеобразовательного учреждения «Средняя общеобразовательная школа № 133» г. Пер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 учащихся посещающих лагерь с дневным пребыванием дет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айдара, д. 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герь с дневным пребыванием детей с 18.06.2010г. по 13.07.2010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 размещается на услуги по организации питания 115 учащихся посещающих лагерь с дневным пребыванием детей. Услуги по организации питания должны включ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1"/>
              </w:numPr>
              <w:spacing w:before="0" w:after="0"/>
              <w:ind w:left="0"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чистку посуды, использованной при приготовлении блюд и при питании учащихс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Пермь, ул. Гайдара, д. 13, приемная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50 (двести семьдесят тысяч пятьдесят) рублей 00 копеек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16 часов 00 мин. 9 июн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1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лата производится  перечислением  денежных средств Заказчика на расчетный счет Исполнителя -  в течение 20 календарных дней  с момента  предоставления Исполнителем Акта сдачи-приёмки и счета-фактуры. 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ами размещения заказа могут быть только субъекты  малого предпринимательства, соответствующие требованиям части 1 статьи 4 Федерального закона  от 24.07.2007 № 209-ФЗ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3. 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и другими нормативными документами.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 xml:space="preserve">Директор </w:t>
      </w:r>
      <w:r>
        <w:rPr>
          <w:sz w:val="22"/>
          <w:szCs w:val="22"/>
        </w:rPr>
        <w:t xml:space="preserve">«Средняя общеобразовательная </w:t>
      </w:r>
    </w:p>
    <w:p>
      <w:pPr>
        <w:pStyle w:val="Normal"/>
        <w:rPr/>
      </w:pPr>
      <w:r>
        <w:rPr>
          <w:sz w:val="22"/>
          <w:szCs w:val="22"/>
        </w:rPr>
        <w:t>школа № 133» г. Перми</w:t>
      </w:r>
      <w:r>
        <w:rPr/>
        <w:t xml:space="preserve">                                                                                                               Э.В. Адамова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м.п.</w:t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2:12:00Z</dcterms:created>
  <dc:creator>BAV</dc:creator>
  <dc:description/>
  <cp:keywords/>
  <dc:language>en-US</dc:language>
  <cp:lastModifiedBy>Евгений Аликович</cp:lastModifiedBy>
  <cp:lastPrinted>2010-05-27T12:06:00Z</cp:lastPrinted>
  <dcterms:modified xsi:type="dcterms:W3CDTF">2010-05-27T13:28:00Z</dcterms:modified>
  <cp:revision>20</cp:revision>
  <dc:subject/>
  <dc:title>Для субъектов малого предпринимательства</dc:title>
</cp:coreProperties>
</file>