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(далее – Заказчик) в лице директора Тетериной Ольги Василь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с дневным пребыванием детей, МОУ «СОШ № 82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уздальская, д. 1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– 16 рабочих дней с 18.06.2010 по 09.07.201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83, г. Пермь, ул. Суздальск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41-94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4100657, КПП: 59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82» г. Перми, л/с 02930010884). 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О. В. Тетер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Меню лагеря с дневным пребыванием дете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Евгений Аликович</cp:lastModifiedBy>
  <cp:lastPrinted>2009-05-12T17:12:00Z</cp:lastPrinted>
  <dcterms:modified xsi:type="dcterms:W3CDTF">2010-05-28T08:44:00Z</dcterms:modified>
  <cp:revision>11</cp:revision>
  <dc:subject/>
  <dc:title>УТВЕРЖДАЮ</dc:title>
</cp:coreProperties>
</file>