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ля субъектов малого предпринимательств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от «28» мая 2010 г. № 263 О ПРОВЕДЕНИИ КОТИРОВКИ  </w:t>
      </w:r>
    </w:p>
    <w:p>
      <w:pPr>
        <w:pStyle w:val="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организацию питания в лагере с дневным пребыванием </w:t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общеобразовательное учреждение «Средняя общеобразовательная школа № 82» г. Перми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3, г. Пермь, ул. Суздальская, д. 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3, г. Пермь, ул. Суздальская, д. 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co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2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st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-94-5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редства Фонда социального страх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юджет города Перми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итания учащихся  Муниципального общеобразовательного учреждения «Средняя общеобразовательная школа № 82» г. Перми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 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 учащихся посещающих лагерь с дневным пребыванием дет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3, г. Пермь, ул. Суздальская, д.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герь с дневным пребыванием детей с 18.06.2010г. по 09.07.2010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 размещается на услуги по организации 180 учащихся посещающих лагерь с дневным пребыванием детей. Услуги по организации питания должны включ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numPr>
                <w:ilvl w:val="0"/>
                <w:numId w:val="1"/>
              </w:numPr>
              <w:spacing w:before="0" w:after="0"/>
              <w:ind w:left="0" w:firstLine="9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      </w:r>
          </w:p>
          <w:p>
            <w:pPr>
              <w:pStyle w:val="31"/>
              <w:numPr>
                <w:ilvl w:val="0"/>
                <w:numId w:val="1"/>
              </w:numPr>
              <w:spacing w:before="0" w:after="0"/>
              <w:ind w:left="0" w:firstLine="9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1"/>
              <w:numPr>
                <w:ilvl w:val="0"/>
                <w:numId w:val="1"/>
              </w:numPr>
              <w:spacing w:before="0" w:after="0"/>
              <w:ind w:left="0" w:firstLine="9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1"/>
              <w:numPr>
                <w:ilvl w:val="0"/>
                <w:numId w:val="1"/>
              </w:numPr>
              <w:spacing w:before="0" w:after="0"/>
              <w:ind w:left="0" w:firstLine="9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1"/>
              <w:numPr>
                <w:ilvl w:val="0"/>
                <w:numId w:val="1"/>
              </w:numPr>
              <w:spacing w:before="0" w:after="0"/>
              <w:ind w:left="0" w:firstLine="9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у и чистку посуды, использованной при приготовлении блюд и при питании учащихся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уздальская, д. 1, приемная</w:t>
            </w:r>
          </w:p>
          <w:p>
            <w:pPr>
              <w:pStyle w:val="TextBody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 800 (триста восемьдесят восемь тысяч восемьсот ) рублей 00 копеек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дачи котировочных заявок, в т.ч.дата и время окончания срока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 14 часов 00 мин. 9 июня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подачи котировочной заявки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по форме Приложения № 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и не позднее 10 дней, со дня размещения на официальном сайте протокола рассмотрения и оценки котировочных заяво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оплаты  оказанных 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плата производится  перечислением  денежных средств Заказчика на расчетный счет Исполнителя в течение 20 календарных дней  с момента  предоставления Исполнителем Акта сдачи-приёмки и счета-фактуры. 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астниками размещения заказа могут быть только субъекты  малого предпринимательства, соответствующие требованиям части 1 статьи 4 Федерального закона  от 24.07.2007 № 209-ФЗ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Отсутствие  в  реестре  недобросовестных  поставщиков сведений об участнике размещения заказа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3. 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и другими нормативными документами.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2"/>
          <w:szCs w:val="22"/>
        </w:rPr>
      </w:pPr>
      <w:r>
        <w:rPr/>
        <w:t xml:space="preserve">Директор </w:t>
      </w:r>
      <w:r>
        <w:rPr>
          <w:sz w:val="22"/>
          <w:szCs w:val="22"/>
        </w:rPr>
        <w:t xml:space="preserve">«Средняя общеобразовательная </w:t>
      </w:r>
    </w:p>
    <w:p>
      <w:pPr>
        <w:pStyle w:val="Normal"/>
        <w:rPr/>
      </w:pPr>
      <w:r>
        <w:rPr>
          <w:sz w:val="22"/>
          <w:szCs w:val="22"/>
        </w:rPr>
        <w:t>школа № 82» г. Перми</w:t>
      </w:r>
      <w:r>
        <w:rPr/>
        <w:t xml:space="preserve">                                                                                                               О.В. Тетерина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м.п.</w:t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12:00Z</dcterms:created>
  <dc:creator>BAV</dc:creator>
  <dc:description/>
  <cp:keywords/>
  <dc:language>en-US</dc:language>
  <cp:lastModifiedBy>Евгений Аликович</cp:lastModifiedBy>
  <cp:lastPrinted>2010-05-27T08:19:00Z</cp:lastPrinted>
  <dcterms:modified xsi:type="dcterms:W3CDTF">2010-05-27T13:09:00Z</dcterms:modified>
  <cp:revision>13</cp:revision>
  <dc:subject/>
  <dc:title>Для субъектов малого предпринимательства</dc:title>
</cp:coreProperties>
</file>