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ИЗВЕЩЕНИЕ № 29К/2</w:t>
      </w:r>
    </w:p>
    <w:p>
      <w:pPr>
        <w:pStyle w:val="Normal"/>
        <w:rPr/>
      </w:pPr>
      <w:r>
        <w:rPr/>
        <w:t>Заказчик  уведомляет всех заинтересованных лиц о том, что по результатам рассмотрения жалобы ФАС по Пермскому краю и вынесения предписания Департаментом  планирования и развития территории города Перми в извещение № 29К от 16.04.2010 и конкурсную документацию на проведение открытого конкурса на выполнение работ «Межевание территории города под многоквартирными жилыми домами (10Лотов)» будут внесены изменения.</w:t>
      </w:r>
    </w:p>
    <w:p>
      <w:pPr>
        <w:pStyle w:val="Normal"/>
        <w:rPr/>
      </w:pPr>
      <w:r>
        <w:rPr/>
        <w:t>Процедура вскрытия конвертов с конкурсными заявками, назначенная на 10-00 часов 31.05.2010 года не состо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56:00Z</dcterms:created>
  <dc:creator>karpachevskaya</dc:creator>
  <dc:description/>
  <cp:keywords/>
  <dc:language>en-US</dc:language>
  <cp:lastModifiedBy>ump18</cp:lastModifiedBy>
  <dcterms:modified xsi:type="dcterms:W3CDTF">2010-05-28T12:29:00Z</dcterms:modified>
  <cp:revision>2</cp:revision>
  <dc:subject/>
  <dc:title/>
</cp:coreProperties>
</file>