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293  от « 28  » мая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на капитальный  ремонт пришкольной территории (благоустройство - замена тротуарной плитки)</w:t>
      </w:r>
      <w:r>
        <w:rPr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 xml:space="preserve">   </w:t>
      </w:r>
      <w:r>
        <w:rPr>
          <w:caps w:val="false"/>
          <w:smallCaps w:val="false"/>
          <w:sz w:val="22"/>
          <w:szCs w:val="22"/>
        </w:rPr>
        <w:t xml:space="preserve">МОУ </w:t>
      </w:r>
      <w:r>
        <w:rPr>
          <w:caps w:val="false"/>
          <w:smallCaps w:val="false"/>
          <w:sz w:val="22"/>
          <w:szCs w:val="22"/>
          <w:u w:val="single"/>
        </w:rPr>
        <w:t>«Средняя общеобразовательная школа № 76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апитальный ремонт пришкольной территории (благоустройство – замена тротуарной плитки) МОУ «СОШ № 76» г. Перми по адресу: ул. Лодыгина, 48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99132,3 (четыреста девяносто девять тысяч сто тридцать два) рубля, 30 коп.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 Лодыгина, 48а  МОУ «СОШ № 76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ончанием работ считается дата подписания акта приема–передачи и сдачи объекта в эксплуатацию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щая продолжительность выполнения работ составляет  20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Лодыгина, д.48а, МОУ «СОШ № 76» с 31 мая 2010г.  в рабочие дни с 9-00 час. до 17-00 час. в учительской (2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9 июня  2010 г. в 17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99132,30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рублей и цене контракта, предложенной победителем запроса котировок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00 000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рублей, понижающий коэффициент составляет 0,8013907334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или электронном 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7.00 час.  09. 06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76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 г. Пермь, ул. Лодыгина, 48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учкова Татьяна Юрье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42-24-52;  269-56-8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gcon131@pstu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</w:t>
      </w:r>
      <w:r>
        <w:rPr>
          <w:b w:val="false"/>
          <w:caps w:val="false"/>
          <w:smallCaps w:val="false"/>
          <w:sz w:val="22"/>
          <w:szCs w:val="22"/>
        </w:rPr>
        <w:t>И.о. директора  МОУ «СОШ № 76» г. Перми                                                                 Г.Н. Кукуло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46:00Z</dcterms:created>
  <dc:creator>СОК</dc:creator>
  <dc:description/>
  <cp:keywords/>
  <dc:language>en-US</dc:language>
  <cp:lastModifiedBy>Светлана Алексеевна</cp:lastModifiedBy>
  <cp:lastPrinted>2010-04-27T15:18:00Z</cp:lastPrinted>
  <dcterms:modified xsi:type="dcterms:W3CDTF">2010-05-27T10:38:00Z</dcterms:modified>
  <cp:revision>5</cp:revision>
  <dc:subject/>
  <dc:title>ИЗВЕЩЕНИЕ № __ от «___» __________ 200 _ года</dc:title>
</cp:coreProperties>
</file>