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ения муниципального контракта на  капитальный  ремонт  системы  вентиляции Поликлиники №1</w:t>
      </w:r>
      <w:r>
        <w:rPr>
          <w:b/>
        </w:rPr>
        <w:t xml:space="preserve"> </w:t>
      </w:r>
      <w:r>
        <w:rPr>
          <w:b/>
          <w:sz w:val="22"/>
          <w:szCs w:val="22"/>
        </w:rPr>
        <w:t>МУЗ «ГДКБ № 18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«28»  мая 2010 года</w:t>
        <w:br/>
        <w:t xml:space="preserve">         14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sz w:val="22"/>
          <w:szCs w:val="22"/>
        </w:rPr>
        <w:t>право заключения муниципального контракта на  капитальный  ремонт  системы  вентиляции Поликлиники №1</w:t>
      </w:r>
      <w:r>
        <w:rPr/>
        <w:t xml:space="preserve"> </w:t>
      </w:r>
      <w:r>
        <w:rPr>
          <w:sz w:val="22"/>
          <w:szCs w:val="22"/>
        </w:rPr>
        <w:t>МУЗ «ГДКБ № 18» расположенной по адресу:  г. Пермь, ул. Коммунистическая,109.</w:t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1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здравоохранения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«Городская детская клиническая больница № 18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ебедев Юрий Виталье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8. г. Пермь, ул. Петропавловская, 109; (</w:t>
      </w:r>
      <w:r>
        <w:rPr>
          <w:sz w:val="22"/>
          <w:szCs w:val="22"/>
          <w:u w:val="single"/>
        </w:rPr>
        <w:t>gdkb18@perm.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7-13-46, 237-11-07, факс (342) 237-03-24, 237-14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 капитальный  ремонт  системы  вентиляции Поликлиники №1</w:t>
      </w:r>
      <w:r>
        <w:rPr/>
        <w:t xml:space="preserve"> </w:t>
      </w:r>
      <w:r>
        <w:rPr>
          <w:sz w:val="22"/>
          <w:szCs w:val="22"/>
        </w:rPr>
        <w:t>МУЗ «ГДКБ № 18»,  расположенной по адресу:  г. Пермь, ул. Коммунистическая,109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 300 000 руб. 00 копеек (Два миллиона триста тысяч рублей 00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8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50, Пермский край, г. Кизел, ул. Учебная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нтЭ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г. Екатеринбург,   ул. Сурикова, 31 оф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площадь Дружбы, 34 оф.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иализированное строительно-монтажное управление г. Перм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Кировская область, г. Киров, ул. Московская, д.1, корп.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6, оф. 1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ур ОВ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, корп. 2 оф.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льфа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Комсомольский проспект, 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нжиниринговая компания «Термолюк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Тимирязева, 24а, этаж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н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Специализированное строительно-монтажное управление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ур ОВ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Альф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Э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(на платежном поручении отсутствует отметка банка о списан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Инжиниринговая компания «Термолю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Ф (в свидетельстве   о допуске к работам,   которые оказывают влияние на безопасность объектов капитального строи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сутствуют виды работ со следующими кодами: 4540161, 4530195, 4530247, 4530451, 4530465, 4530637, 453064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Ф (в свидетельстве   о допуске к работам,   которые оказывают влияние на безопасность объектов капитального строитель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сутствует вид работ со следующим кодом: 454016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20"/>
        <w:gridCol w:w="3060"/>
      </w:tblGrid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2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10-05-28T10:57:00Z</dcterms:modified>
  <cp:revision>7</cp:revision>
  <dc:subject/>
  <dc:title>ПРОТОКОЛ № 01/03-07</dc:title>
</cp:coreProperties>
</file>