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31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«В</w:t>
      </w:r>
      <w:r>
        <w:rPr>
          <w:b/>
          <w:spacing w:val="-4"/>
        </w:rPr>
        <w:t xml:space="preserve">ыполнение работ по содержанию и текущему ремонту городских кладбищ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в период  </w:t>
      </w:r>
      <w:r>
        <w:rPr>
          <w:b/>
        </w:rPr>
        <w:t>с 01.07.2010 по 20.12.2010 года</w:t>
      </w:r>
      <w:r>
        <w:rPr>
          <w:b/>
          <w:bC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 «28» ма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4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>
          <w:spacing w:val="-4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№ 1 по рассмотрению заявок на участие в аукционе на выполнение работ </w:t>
      </w:r>
      <w:r>
        <w:rPr>
          <w:spacing w:val="-4"/>
        </w:rPr>
        <w:t xml:space="preserve">по содержанию и текущему ремонту городских кладбищ в период  </w:t>
      </w:r>
      <w:r>
        <w:rPr/>
        <w:t>с 01.07.2010 по 20.12.2010 года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:</w:t>
      </w:r>
      <w:r>
        <w:rPr/>
        <w:t xml:space="preserve"> в</w:t>
      </w:r>
      <w:r>
        <w:rPr>
          <w:spacing w:val="-4"/>
        </w:rPr>
        <w:t xml:space="preserve">ыполнение работ по содержанию и текущему ремонту городских кладбищ </w:t>
      </w:r>
    </w:p>
    <w:p>
      <w:pPr>
        <w:pStyle w:val="Normal"/>
        <w:jc w:val="both"/>
        <w:rPr/>
      </w:pPr>
      <w:r>
        <w:rPr>
          <w:spacing w:val="-4"/>
        </w:rPr>
        <w:t xml:space="preserve">в период  </w:t>
      </w:r>
      <w:r>
        <w:rPr/>
        <w:t>с 01.07.2010 по 20.12.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</w:p>
    <w:tbl>
      <w:tblPr>
        <w:tblW w:w="100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21"/>
        <w:gridCol w:w="920"/>
        <w:gridCol w:w="920"/>
        <w:gridCol w:w="1300"/>
        <w:gridCol w:w="1300"/>
        <w:gridCol w:w="1482"/>
        <w:gridCol w:w="1337"/>
        <w:gridCol w:w="1560"/>
      </w:tblGrid>
      <w:tr>
        <w:trPr>
          <w:trHeight w:val="525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то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ма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  содержание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щий ремон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ая стоимость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 - 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7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74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05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ское -2 категория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4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лоту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6 74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 834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3 576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 363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11 939,0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 - 1 категор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6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8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74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2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295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шихинское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6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9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86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86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е - 2 категория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2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2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4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45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лоту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2 299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 106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8 405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0 221,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8 626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ое - 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9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93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ное - 2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0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Курьинское - 1 категор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29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29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ло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 0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6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6 992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 992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ая гора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3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32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ые Дачи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8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1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98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ерское - 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8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82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ское - 2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1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1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ая гора -2 кат.старое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6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6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ло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6 39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 15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8 551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41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7 969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удское - 2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8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8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Лядовское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7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7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Мулинское -2 категор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9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9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ло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4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2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 754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 754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0 897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381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61 278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8 0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79 281</w:t>
            </w:r>
          </w:p>
        </w:tc>
      </w:tr>
    </w:tbl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01.07.2010,</w:t>
      </w:r>
    </w:p>
    <w:p>
      <w:pPr>
        <w:pStyle w:val="Normal"/>
        <w:jc w:val="both"/>
        <w:rPr/>
      </w:pPr>
      <w:r>
        <w:rPr/>
        <w:t>Окончание: 20.12.2010 г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ход с летнего содержания на зимнего содержание осуществляется с 15 октября 2010 год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1 мая 2010 года, </w:t>
      </w:r>
      <w:r>
        <w:rPr>
          <w:sz w:val="24"/>
          <w:szCs w:val="24"/>
          <w:u w:val="single"/>
        </w:rPr>
        <w:t>по лоту № 1</w:t>
      </w:r>
      <w:r>
        <w:rPr>
          <w:sz w:val="24"/>
          <w:szCs w:val="24"/>
        </w:rPr>
        <w:t xml:space="preserve"> поступило 11 (одиннадца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Авангард–Строй», почтовый адрес: 614000, г. Пермь, ул. Орджоникидзе, 57;</w:t>
      </w:r>
    </w:p>
    <w:p>
      <w:pPr>
        <w:pStyle w:val="Normal"/>
        <w:jc w:val="both"/>
        <w:rPr/>
      </w:pPr>
      <w:r>
        <w:rPr/>
        <w:t>2) ООО «ЭСККАС», почтовый адрес: 614068, г. Пермь, ул. Луначарского, 97А;</w:t>
      </w:r>
    </w:p>
    <w:p>
      <w:pPr>
        <w:pStyle w:val="Normal"/>
        <w:jc w:val="both"/>
        <w:rPr/>
      </w:pPr>
      <w:r>
        <w:rPr/>
        <w:t>3) ООО  «АЛАРТ-ПЕРМЬ», почтовый адрес: 614016, г. Пермь ул. Куйбышева, д. 78;</w:t>
      </w:r>
    </w:p>
    <w:p>
      <w:pPr>
        <w:pStyle w:val="Normal"/>
        <w:jc w:val="both"/>
        <w:rPr/>
      </w:pPr>
      <w:r>
        <w:rPr/>
        <w:t>4) ПМУП «Ритуальные услуги», почтовый адрес: 614077, г.Пермь, ул.Старцева, д.61;</w:t>
      </w:r>
    </w:p>
    <w:p>
      <w:pPr>
        <w:pStyle w:val="Normal"/>
        <w:jc w:val="both"/>
        <w:rPr/>
      </w:pPr>
      <w:r>
        <w:rPr/>
        <w:t>5) ООО «Уральский терем», почтовый адрес: 614000, г. Пермь, ул. Большевистская, д.59;</w:t>
      </w:r>
    </w:p>
    <w:p>
      <w:pPr>
        <w:pStyle w:val="Normal"/>
        <w:jc w:val="both"/>
        <w:rPr/>
      </w:pPr>
      <w:r>
        <w:rPr/>
        <w:t>6) ООО «Вектор», почтовый адрес: 614014, г. Пермь, ул. 1905 года, 35;</w:t>
      </w:r>
    </w:p>
    <w:p>
      <w:pPr>
        <w:pStyle w:val="Normal"/>
        <w:jc w:val="both"/>
        <w:rPr/>
      </w:pPr>
      <w:r>
        <w:rPr/>
        <w:t>7) ООО  «Торгово-строительная компания «Пермпромсервис», почтовый адрес: 614077, г. Пермь, ул. Встречная, д. 35а,  оф. 13;</w:t>
      </w:r>
    </w:p>
    <w:p>
      <w:pPr>
        <w:pStyle w:val="Normal"/>
        <w:jc w:val="both"/>
        <w:rPr/>
      </w:pPr>
      <w:r>
        <w:rPr/>
        <w:t>8) ООО «Евродорстрой», почтовый адрес: 614007, г. Пермь, ул. Революции, 3/7;</w:t>
      </w:r>
    </w:p>
    <w:p>
      <w:pPr>
        <w:pStyle w:val="Normal"/>
        <w:jc w:val="both"/>
        <w:rPr/>
      </w:pPr>
      <w:r>
        <w:rPr/>
        <w:t>9) ООО «УДАЧА», почтовый адрес: г. Пермь, ул. Большевистская, 64;</w:t>
      </w:r>
    </w:p>
    <w:p>
      <w:pPr>
        <w:pStyle w:val="Normal"/>
        <w:jc w:val="both"/>
        <w:rPr/>
      </w:pPr>
      <w:r>
        <w:rPr/>
        <w:t>10) ООО «Гран.Ар-строй», почтовый адрес: 614990 г. Пермь, ул. шоссе Космонавтов, 111, корп. 27, оф. 421;</w:t>
      </w:r>
    </w:p>
    <w:p>
      <w:pPr>
        <w:pStyle w:val="Normal"/>
        <w:jc w:val="both"/>
        <w:rPr/>
      </w:pPr>
      <w:r>
        <w:rPr/>
        <w:t>11) ООО «Рос-Строй-Групп», почтовый адрес: 614056, г. Пермь, ул. Кирпичный завод, д.3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1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 xml:space="preserve">выполнение работ </w:t>
      </w:r>
      <w:r>
        <w:rPr>
          <w:spacing w:val="-4"/>
        </w:rPr>
        <w:t xml:space="preserve">по содержанию и текущему ремонту городских кладбищ в период </w:t>
      </w:r>
      <w:r>
        <w:rPr/>
        <w:t>с 01.07.2010 по 20.12.2010 года по лоту № 1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Авангард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 «АЛАРТ-ПЕРМ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Ве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 «Торгово-строительная компания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Гран.Ар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ему участнику размещения заказа, подавшему заявку на участие в аукционе по лоту № 1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ДАЧ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а участие в аукционе не имеет обеспечения в полном объеме – денежные средства не поступили на расчетный счет заказчи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открытого аукциона срока подачи заявок на участие в аукционе, 10:00 часов (местного времени) 21 мая 2010 года</w:t>
      </w:r>
      <w:r>
        <w:rPr>
          <w:sz w:val="24"/>
          <w:szCs w:val="24"/>
          <w:u w:val="single"/>
        </w:rPr>
        <w:t xml:space="preserve"> по лоту № 2</w:t>
      </w:r>
      <w:r>
        <w:rPr>
          <w:sz w:val="24"/>
          <w:szCs w:val="24"/>
        </w:rPr>
        <w:t xml:space="preserve"> поступило 11 (одиннадцать) заявок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Авангард–Строй», почтовый адрес: 614000, г. Пермь, ул. Орджоникидзе, 57;</w:t>
      </w:r>
    </w:p>
    <w:p>
      <w:pPr>
        <w:pStyle w:val="Normal"/>
        <w:jc w:val="both"/>
        <w:rPr/>
      </w:pPr>
      <w:r>
        <w:rPr/>
        <w:t>2) ООО «ЭСККАС», почтовый адрес: 614068, г. Пермь, ул. Луначарского, 97А;</w:t>
      </w:r>
    </w:p>
    <w:p>
      <w:pPr>
        <w:pStyle w:val="Normal"/>
        <w:jc w:val="both"/>
        <w:rPr/>
      </w:pPr>
      <w:r>
        <w:rPr/>
        <w:t>3) ООО  «АЛАРТ-ПЕРМЬ», почтовый адрес: 614016, г. Пермь ул. Куйбышева, д. 78;</w:t>
      </w:r>
    </w:p>
    <w:p>
      <w:pPr>
        <w:pStyle w:val="Normal"/>
        <w:jc w:val="both"/>
        <w:rPr/>
      </w:pPr>
      <w:r>
        <w:rPr/>
        <w:t>4) ПМУП «Ритуальные услуги», почтовый адрес: 614077, г.Пермь, ул.Старцева, д.61;</w:t>
      </w:r>
    </w:p>
    <w:p>
      <w:pPr>
        <w:pStyle w:val="Normal"/>
        <w:jc w:val="both"/>
        <w:rPr/>
      </w:pPr>
      <w:r>
        <w:rPr/>
        <w:t>5) ООО «Уральский терем», почтовый адрес: 614000, г. Пермь, ул. Большевистская, д.59;</w:t>
      </w:r>
    </w:p>
    <w:p>
      <w:pPr>
        <w:pStyle w:val="Normal"/>
        <w:jc w:val="both"/>
        <w:rPr/>
      </w:pPr>
      <w:r>
        <w:rPr/>
        <w:t>6) ООО «Вектор», почтовый адрес: 614014, г. Пермь, ул. 1905 года, 35;</w:t>
      </w:r>
    </w:p>
    <w:p>
      <w:pPr>
        <w:pStyle w:val="Normal"/>
        <w:jc w:val="both"/>
        <w:rPr/>
      </w:pPr>
      <w:r>
        <w:rPr/>
        <w:t>7) ООО  «Торгово-строительная компания «Пермпромсервис», почтовый адрес: 614077, г. Пермь, ул. Встречная, д. 35 а,  оф. 13;</w:t>
      </w:r>
    </w:p>
    <w:p>
      <w:pPr>
        <w:pStyle w:val="Normal"/>
        <w:jc w:val="both"/>
        <w:rPr/>
      </w:pPr>
      <w:r>
        <w:rPr/>
        <w:t>8) ООО «Евродорстрой», почтовый адрес: 614007, г. Пермь, ул. Революции, 3/7;</w:t>
      </w:r>
    </w:p>
    <w:p>
      <w:pPr>
        <w:pStyle w:val="Normal"/>
        <w:jc w:val="both"/>
        <w:rPr/>
      </w:pPr>
      <w:r>
        <w:rPr/>
        <w:t>9) ООО «УДАЧА», почтовый адрес: г. Пермь, ул. Большевистская, 64;</w:t>
      </w:r>
    </w:p>
    <w:p>
      <w:pPr>
        <w:pStyle w:val="Normal"/>
        <w:jc w:val="both"/>
        <w:rPr/>
      </w:pPr>
      <w:r>
        <w:rPr/>
        <w:t>10) ООО «УралМагСтрой», почтовый адрес: 614065, г. Пермь, ул. шоссе Космонавтов, 407;</w:t>
      </w:r>
    </w:p>
    <w:p>
      <w:pPr>
        <w:pStyle w:val="Normal"/>
        <w:jc w:val="both"/>
        <w:rPr/>
      </w:pPr>
      <w:r>
        <w:rPr/>
        <w:t>11) ООО «Рос-Строй-Групп», почтовый адрес: 614056, г. Пермь, ул. Кирпичный завод, д.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2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 xml:space="preserve">выполнение работ </w:t>
      </w:r>
      <w:r>
        <w:rPr>
          <w:spacing w:val="-4"/>
        </w:rPr>
        <w:t xml:space="preserve">по содержанию и текущему ремонту городских кладбищ в период  </w:t>
      </w:r>
      <w:r>
        <w:rPr/>
        <w:t>с 01.07.2010 по 20.12.2010 года по лоту № 2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Авангард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 «АЛАРТ-ПЕРМ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Ве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 «Торгово-строительная компания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УралМаг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2 следующему участнику размещения заказа, подавшему заявку на участие в аукционе по лоту № 2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ДАЧ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а участие в аукционе не имеет обеспечения в полном объеме – денежные средства не поступили на расчетный счет заказчи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открытого аукциона срока подачи заявок на участие в аукционе, 10:00 часов (местного времени) 21 мая 2010 года</w:t>
      </w:r>
      <w:r>
        <w:rPr>
          <w:sz w:val="24"/>
          <w:szCs w:val="24"/>
          <w:u w:val="single"/>
        </w:rPr>
        <w:t xml:space="preserve"> по лоту № 3</w:t>
      </w:r>
      <w:r>
        <w:rPr>
          <w:sz w:val="24"/>
          <w:szCs w:val="24"/>
        </w:rPr>
        <w:t xml:space="preserve"> поступило 8 (восемь) заявок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Авангард–Строй», почтовый адрес: 614000, г. Пермь, ул. Орджоникидзе, 57;</w:t>
      </w:r>
    </w:p>
    <w:p>
      <w:pPr>
        <w:pStyle w:val="Normal"/>
        <w:jc w:val="both"/>
        <w:rPr/>
      </w:pPr>
      <w:r>
        <w:rPr/>
        <w:t>2) ООО «ЭСККАС», почтовый адрес: 614068, г. Пермь, ул. Луначарского, 97А;</w:t>
      </w:r>
    </w:p>
    <w:p>
      <w:pPr>
        <w:pStyle w:val="Normal"/>
        <w:jc w:val="both"/>
        <w:rPr/>
      </w:pPr>
      <w:r>
        <w:rPr/>
        <w:t>3) ООО  «АЛАРТ-ПЕРМЬ», почтовый адрес: 614016, г. Пермь ул. Куйбышева, д. 78;</w:t>
      </w:r>
    </w:p>
    <w:p>
      <w:pPr>
        <w:pStyle w:val="Normal"/>
        <w:jc w:val="both"/>
        <w:rPr/>
      </w:pPr>
      <w:r>
        <w:rPr/>
        <w:t>4) ПМУП «Ритуальные услуги», почтовый адрес: 614077, г.Пермь, ул.Старцева, д.61;</w:t>
      </w:r>
    </w:p>
    <w:p>
      <w:pPr>
        <w:pStyle w:val="Normal"/>
        <w:jc w:val="both"/>
        <w:rPr/>
      </w:pPr>
      <w:r>
        <w:rPr/>
        <w:t>5) ООО «Уральский терем», почтовый адрес: 614000, г. Пермь, ул. Большевистская, д.59;</w:t>
      </w:r>
    </w:p>
    <w:p>
      <w:pPr>
        <w:pStyle w:val="Normal"/>
        <w:jc w:val="both"/>
        <w:rPr/>
      </w:pPr>
      <w:r>
        <w:rPr/>
        <w:t>6) ООО «Вектор», почтовый адрес: 614014, г. Пермь, ул. 1905 года, 35;</w:t>
      </w:r>
    </w:p>
    <w:p>
      <w:pPr>
        <w:pStyle w:val="Normal"/>
        <w:jc w:val="both"/>
        <w:rPr/>
      </w:pPr>
      <w:r>
        <w:rPr/>
        <w:t>7) ООО  «Торгово-строительная компания «Пермпромсервис», почтовый адрес: 614077, г. Пермь, ул. Встречная, д. 35 а,  оф. 13;</w:t>
      </w:r>
    </w:p>
    <w:p>
      <w:pPr>
        <w:pStyle w:val="Normal"/>
        <w:jc w:val="both"/>
        <w:rPr/>
      </w:pPr>
      <w:r>
        <w:rPr/>
        <w:t>8) ООО «ТранзитСтрой», почтовый адрес: 614025, г. Пермь, ул. Коломенская, 6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3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 xml:space="preserve">выполнение работ </w:t>
      </w:r>
      <w:r>
        <w:rPr>
          <w:spacing w:val="-4"/>
        </w:rPr>
        <w:t xml:space="preserve">по содержанию и текущему ремонту городских кладбищ в период  </w:t>
      </w:r>
      <w:r>
        <w:rPr/>
        <w:t>с 01.07.2010 по 20.12.2010 года по лоту № 3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Торгово-строительная компания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АЛАРТ-ПЕРМ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3 следующему участнику размещения заказа, подавшему заявку на участие в аукционе по лоту № 3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зит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3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ься недостоверные сведения об участнике размещения заказа (адрес места нахождения, указанный в «Сведениях об участнике размещения заказа» не совпадает с адресом место нахождения, указанным в выписке из ЕГРЮЛ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1 мая 2010 года </w:t>
      </w:r>
      <w:r>
        <w:rPr>
          <w:sz w:val="24"/>
          <w:szCs w:val="24"/>
          <w:u w:val="single"/>
        </w:rPr>
        <w:t xml:space="preserve"> по лоту № 4</w:t>
      </w:r>
      <w:r>
        <w:rPr>
          <w:sz w:val="24"/>
          <w:szCs w:val="24"/>
        </w:rPr>
        <w:t xml:space="preserve"> поступило 13 (тринадцать) заявок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Авангард–Строй», почтовый адрес: 614000, г. Пермь, ул. Орджоникидзе, 57;</w:t>
      </w:r>
    </w:p>
    <w:p>
      <w:pPr>
        <w:pStyle w:val="Normal"/>
        <w:jc w:val="both"/>
        <w:rPr/>
      </w:pPr>
      <w:r>
        <w:rPr/>
        <w:t>2) ООО «ЭСККАС», почтовый адрес: 614068, г. Пермь, ул. Луначарского, 97А;</w:t>
      </w:r>
    </w:p>
    <w:p>
      <w:pPr>
        <w:pStyle w:val="Normal"/>
        <w:jc w:val="both"/>
        <w:rPr/>
      </w:pPr>
      <w:r>
        <w:rPr/>
        <w:t>3) ООО  «АЛАРТ-ПЕРМЬ», почтовый адрес: 614016, г. Пермь ул. Куйбышева, д. 78;</w:t>
      </w:r>
    </w:p>
    <w:p>
      <w:pPr>
        <w:pStyle w:val="Normal"/>
        <w:jc w:val="both"/>
        <w:rPr/>
      </w:pPr>
      <w:r>
        <w:rPr/>
        <w:t>4) ПМУП «Ритуальные услуги», почтовый адрес: 614077, г.Пермь, ул.Старцева, д.61;</w:t>
      </w:r>
    </w:p>
    <w:p>
      <w:pPr>
        <w:pStyle w:val="Normal"/>
        <w:jc w:val="both"/>
        <w:rPr/>
      </w:pPr>
      <w:r>
        <w:rPr/>
        <w:t>5) ООО «Уральский терем», почтовый адрес: 614000, г. Пермь, ул. Большевистская, д.59;</w:t>
      </w:r>
    </w:p>
    <w:p>
      <w:pPr>
        <w:pStyle w:val="Normal"/>
        <w:jc w:val="both"/>
        <w:rPr/>
      </w:pPr>
      <w:r>
        <w:rPr/>
        <w:t>6) ООО «Вектор», почтовый адрес: 614014, г. Пермь, ул. 1905 года, 35;</w:t>
      </w:r>
    </w:p>
    <w:p>
      <w:pPr>
        <w:pStyle w:val="Normal"/>
        <w:jc w:val="both"/>
        <w:rPr/>
      </w:pPr>
      <w:r>
        <w:rPr/>
        <w:t>7) ООО  «Торгово-строительная компания «Пермпромсервис», почтовый адрес: 614077, г. Пермь, ул. Встречная, д. 35а,  оф. 13;</w:t>
      </w:r>
    </w:p>
    <w:p>
      <w:pPr>
        <w:pStyle w:val="Normal"/>
        <w:jc w:val="both"/>
        <w:rPr/>
      </w:pPr>
      <w:r>
        <w:rPr/>
        <w:t>8) ООО «Евродорстрой», почтовый адрес: 614007, г. Пермь, ул. Революции, 3/7;</w:t>
      </w:r>
    </w:p>
    <w:p>
      <w:pPr>
        <w:pStyle w:val="Normal"/>
        <w:jc w:val="both"/>
        <w:rPr/>
      </w:pPr>
      <w:r>
        <w:rPr/>
        <w:t>9) ИП Старикова А.О., почтовый адрес: 614007, г. Пермь, ул. Максима Горького, 76-84;</w:t>
      </w:r>
    </w:p>
    <w:p>
      <w:pPr>
        <w:pStyle w:val="Normal"/>
        <w:jc w:val="both"/>
        <w:rPr/>
      </w:pPr>
      <w:r>
        <w:rPr/>
        <w:t>10) ООО «УДАЧА», почтовый адрес: г. Пермь, ул. Большевистская, 64;</w:t>
      </w:r>
    </w:p>
    <w:p>
      <w:pPr>
        <w:pStyle w:val="Normal"/>
        <w:jc w:val="both"/>
        <w:rPr/>
      </w:pPr>
      <w:r>
        <w:rPr/>
        <w:t>11) ООО «УралМагСтрой», почтовый адрес: 614065, г. Пермь, ул. шоссе Космонавтов, 407;</w:t>
      </w:r>
    </w:p>
    <w:p>
      <w:pPr>
        <w:pStyle w:val="Normal"/>
        <w:jc w:val="both"/>
        <w:rPr/>
      </w:pPr>
      <w:r>
        <w:rPr/>
        <w:t>12) ООО «ДОС-сервис», почтовый адрес: 614077, г. Пермь, ул. А.Гайдара, 8б, оф. 201/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) ИП Шехирев Д.В., 614030 г. Пермь, ул. Мелитопольская, д.28, кв.61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4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 xml:space="preserve">выполнение работ </w:t>
      </w:r>
      <w:r>
        <w:rPr>
          <w:spacing w:val="-4"/>
        </w:rPr>
        <w:t xml:space="preserve">по содержанию и текущему ремонту городских кладбищ в период  </w:t>
      </w:r>
      <w:r>
        <w:rPr/>
        <w:t>с 01.07.2010 по 20.12.2010 года по лоту №4, и признать участникам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кт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Торгово-строительная компания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тарикова А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Маг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ехирев Д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АЛАРТ-ПЕРМ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Евродор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4 следующему участнику размещения заказа, подавшему заявку на участие в аукционе по лоту № 4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С-серви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«Сведениях о качестве работ» не указаны объемы работ в соответствии с приложением №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ДАЧ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а участие в аукционе не имеет обеспечения в полном объеме – денежные средства не поступили на расчетный счет заказчик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1 мая 2010 года </w:t>
      </w:r>
      <w:r>
        <w:rPr>
          <w:sz w:val="24"/>
          <w:szCs w:val="24"/>
          <w:u w:val="single"/>
        </w:rPr>
        <w:t>по лоту № 5</w:t>
      </w:r>
      <w:r>
        <w:rPr>
          <w:sz w:val="24"/>
          <w:szCs w:val="24"/>
        </w:rPr>
        <w:t xml:space="preserve"> поступило 6 (шесть) заявок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Авангард–Строй», почтовый адрес: 614000, г. Пермь, ул. Орджоникидзе, 57;</w:t>
      </w:r>
    </w:p>
    <w:p>
      <w:pPr>
        <w:pStyle w:val="Normal"/>
        <w:jc w:val="both"/>
        <w:rPr/>
      </w:pPr>
      <w:r>
        <w:rPr/>
        <w:t>2) ООО «ЭСККАС», почтовый адрес: 614068, г. Пермь, ул. Луначарского, 97А;</w:t>
      </w:r>
    </w:p>
    <w:p>
      <w:pPr>
        <w:pStyle w:val="Normal"/>
        <w:jc w:val="both"/>
        <w:rPr/>
      </w:pPr>
      <w:r>
        <w:rPr/>
        <w:t>3) ООО  «АЛАРТ-ПЕРМЬ», почтовый адрес: 614016, г. Пермь ул. Куйбышева, д. 78;</w:t>
      </w:r>
    </w:p>
    <w:p>
      <w:pPr>
        <w:pStyle w:val="Normal"/>
        <w:jc w:val="both"/>
        <w:rPr/>
      </w:pPr>
      <w:r>
        <w:rPr/>
        <w:t>4) ПМУП «Ритуальные услуги», почтовый адрес: 614077, г.Пермь, ул.Старцева, д.61;</w:t>
      </w:r>
    </w:p>
    <w:p>
      <w:pPr>
        <w:pStyle w:val="Normal"/>
        <w:jc w:val="both"/>
        <w:rPr/>
      </w:pPr>
      <w:r>
        <w:rPr/>
        <w:t>5) ООО «Уральский терем», почтовый адрес: 614000, г. Пермь, ул. Большевистская, д.59;</w:t>
      </w:r>
    </w:p>
    <w:p>
      <w:pPr>
        <w:pStyle w:val="Normal"/>
        <w:jc w:val="both"/>
        <w:rPr/>
      </w:pPr>
      <w:r>
        <w:rPr/>
        <w:t>6) ООО «Строительная компания «Крылья», почтовый адрес: 614025, г. Пермь, ул.  Коломенская,  61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5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 xml:space="preserve">выполнение работ </w:t>
      </w:r>
      <w:r>
        <w:rPr>
          <w:spacing w:val="-4"/>
        </w:rPr>
        <w:t xml:space="preserve">по содержанию и текущему ремонту городских кладбищ в период  </w:t>
      </w:r>
      <w:r>
        <w:rPr/>
        <w:t>с 01.07.2010 по 20.12.2010 года по лоту №5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АЛАРТ-ПЕРМ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5 следующему участнику размещения заказа, подавшему заявку на участие в аукционе по лоту № 5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Крылья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ст.1 ч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, 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ют отметки банка о списани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вина Н.Ю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21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17:00Z</dcterms:created>
  <dc:creator>ump15</dc:creator>
  <dc:description/>
  <cp:keywords/>
  <dc:language>en-US</dc:language>
  <cp:lastModifiedBy>СОК</cp:lastModifiedBy>
  <cp:lastPrinted>2010-05-28T17:09:00Z</cp:lastPrinted>
  <dcterms:modified xsi:type="dcterms:W3CDTF">2010-05-28T11:17:00Z</dcterms:modified>
  <cp:revision>2</cp:revision>
  <dc:subject/>
  <dc:title>ПРОТОКОЛ № 01/03-07</dc:title>
</cp:coreProperties>
</file>