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1 </w:t>
      </w:r>
      <w:r>
        <w:rPr>
          <w:rFonts w:cs="Times New Roman" w:ascii="Times New Roman" w:hAnsi="Times New Roman"/>
          <w:sz w:val="24"/>
          <w:szCs w:val="24"/>
        </w:rPr>
        <w:t>ма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копировальных аппар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31.05.2010 г. 09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опировальных аппар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72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10 рабочих дней со дня заключения контракт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ставки: г. Пермь, библиотеки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5 было размещено на сайте 21 мая 2010 года. Срок подачи котировочных заявок до 10-00 часов 28 мая 2010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8 мая 2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4 заявки от следующих участников размещения заказа (участники указаны по регистрационным номерам в журнале приема заявок)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ический центр «Гармония», г. Пермь, ул. Кирова, д. 34, с предложением о цене контракта 148 95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и-Ай-Ти», г. Пермь, ул. Дружбы, д. 28, с предложением о цене контракта 169 342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АйТи-Сервис», г. Пермь, ул. Советской Армии, д. 11, а/я 2309, с предложением о цене контракта 165 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УралТехКомпСервис», г. Пермь, ул. Тимирязева, д. 24А, с предложением о цене контракта 149 265,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Технический центр «Гармония», г. Пермь, ул. Кирова, д. 34, с предложением о цене контракта 148 95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УралТехКомпСервис», г. Пермь, ул. Тимирязева, д. 24А, с предложением о цене контракта 14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5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Технический центр «Гармония», г. Пермь, ул. Кирова, д. 34, с предложением о цене контракта 148 95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Н.С.-за, Клешнина Н.С. – за, Антонюк Я.В.. – за, Казакова Г.Г.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10-05-31T09:19:00Z</cp:lastPrinted>
  <dcterms:modified xsi:type="dcterms:W3CDTF">2010-05-31T03:19:00Z</dcterms:modified>
  <cp:revision>85</cp:revision>
  <dc:subject/>
  <dc:title>Статья 44</dc:title>
</cp:coreProperties>
</file>