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 от 31.05.20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запроса котиров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 по организации питания учащихся, посещающих лагерь с дневным пребыванием детей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У «СОШ № 83» г.Перми (запрос котировок от 26.05.2010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 83» г.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109, г. Пермь, ул.Волгодонская, 20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30-87-09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c</w:t>
        </w:r>
        <w:r>
          <w:rPr>
            <w:rStyle w:val="InternetLink"/>
            <w:sz w:val="28"/>
            <w:szCs w:val="28"/>
          </w:rPr>
          <w:t>83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ОУ «СОШ № 83» г.Перми в связи с допущенной технической ошибкой объявляет об отмене размещения заказа на услуги по организации питания учащихся, посещающих лагерь с дневным пребыванием детей в МОУ   «СОШ № 83» г.Перми.</w:t>
      </w:r>
      <w:r>
        <w:rPr>
          <w:rFonts w:cs="Times New Roman" w:ascii="Times New Roman" w:hAnsi="Times New Roman"/>
          <w:iCs/>
          <w:sz w:val="28"/>
          <w:szCs w:val="28"/>
        </w:rPr>
        <w:t xml:space="preserve"> Всем заинтересованным лицам считать извещение №1 о запросе котировок опубликованное 26 мая 2010 года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«СОШ № 83»</w:t>
        <w:tab/>
        <w:tab/>
        <w:tab/>
        <w:tab/>
        <w:tab/>
        <w:t xml:space="preserve">            Т.А.Луз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6:00Z</dcterms:created>
  <dc:creator>Канцелярия - 2</dc:creator>
  <dc:description/>
  <cp:keywords/>
  <dc:language>en-US</dc:language>
  <cp:lastModifiedBy>Игнатьева Г.А.</cp:lastModifiedBy>
  <cp:lastPrinted>2010-05-28T16:37:00Z</cp:lastPrinted>
  <dcterms:modified xsi:type="dcterms:W3CDTF">2010-05-28T12:38:00Z</dcterms:modified>
  <cp:revision>7</cp:revision>
  <dc:subject/>
  <dc:title/>
</cp:coreProperties>
</file>