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10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 МОУ «СОШ № 83» г.Перми (далее – Заказчик) в лице директора Лузиной Тамары Александ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20 учащихся, посещающих лагерь с дневным пребыванием детей и 10 учащихся, посещающих лагерь трудового отдыха в МОУ  «СОШ № 83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Волгодонская, 20а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дней, в ЛТО — 1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1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исключительно по соглашению сторон или по решению суда по основаниям, предусмотренным  гражданским законодательством.</w:t>
      </w:r>
    </w:p>
    <w:p>
      <w:pPr>
        <w:pStyle w:val="32"/>
        <w:spacing w:before="0" w:after="0"/>
        <w:rPr>
          <w:sz w:val="24"/>
          <w:szCs w:val="24"/>
          <w:shd w:fill="00FFFF" w:val="clear"/>
        </w:rPr>
      </w:pPr>
      <w:r>
        <w:rPr>
          <w:sz w:val="24"/>
          <w:szCs w:val="24"/>
          <w:shd w:fill="00FFFF" w:val="clear"/>
        </w:rPr>
      </w:r>
    </w:p>
    <w:p>
      <w:pPr>
        <w:pStyle w:val="32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shd w:fill="00FFFF" w:val="clear"/>
        </w:rPr>
      </w:pPr>
      <w:r>
        <w:rPr>
          <w:szCs w:val="24"/>
          <w:shd w:fill="00FFFF" w:val="clear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лагеря с дневным пребыванием детей, лагеря труда и отдыха</w:t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МОУ «СОШ № 83» г. Перми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составлено исходя из трехразового питания учащихся в лагере с дневным пребыванием., двухразового питания в лагере труда и отдыха. 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1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рисовая на сгущ.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,6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5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картофельный со свеж. огурца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с клёцка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,9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Жаркое по домашнему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46,75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00,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н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као на сгущенном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74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1,6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36,5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3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7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9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урица отвар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огалик песочный с ма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2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8,9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498,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4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7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глазирован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4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,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Пирожок с мясом, рис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8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9,65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54,3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ельны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62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37,3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43,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6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еселая мозаика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4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7,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7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кус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774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87,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4462,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7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Огурец св.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рендель сахар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8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8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8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Российская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59,46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17,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8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,4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/7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58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макаронны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3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25,9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9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лат картофельный с зел.горош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Веснушка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1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87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моркови и яблок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Шницель н/рубл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3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27,08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14,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еню на 10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пшенная на сг .молоке с масл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,6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1168,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яблок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55,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8,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2:00Z</dcterms:created>
  <dc:creator>orlov</dc:creator>
  <dc:description/>
  <cp:keywords/>
  <dc:language>en-US</dc:language>
  <cp:lastModifiedBy>Опер2</cp:lastModifiedBy>
  <cp:lastPrinted>2010-05-28T16:42:00Z</cp:lastPrinted>
  <dcterms:modified xsi:type="dcterms:W3CDTF">2010-05-31T04:03:00Z</dcterms:modified>
  <cp:revision>9</cp:revision>
  <dc:subject/>
  <dc:title>УТВЕРЖДАЮ</dc:title>
</cp:coreProperties>
</file>