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ТОКОЛ № 86А/2/4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на право заключения муниципального контракта </w:t>
      </w:r>
      <w:r>
        <w:rPr>
          <w:b/>
          <w:sz w:val="28"/>
          <w:szCs w:val="28"/>
        </w:rPr>
        <w:t>на выполнение работ по устройству кровли ожогового отделения МУЗ «ГБ № 21» Кировского района г. Перми по адресу: ул. Автозаводская, 82 (Литер И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г. Пермь                                                                                                                              28 мая 2010 года</w:t>
        <w:br/>
      </w:r>
      <w:r>
        <w:rPr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0 часов 00 мину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проведение открытого аукциона на право заключения муниципального контракта </w:t>
      </w:r>
      <w:r>
        <w:rPr>
          <w:sz w:val="24"/>
          <w:szCs w:val="24"/>
        </w:rPr>
        <w:t>на выполнение работ по устройству кровли ожогового отделения МУЗ «ГБ № 21» Кировского района г. Перми по адресу: ул. Автозаводская, 82 (Литер И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Г.Самсон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именование: </w:t>
      </w:r>
      <w:r>
        <w:rPr>
          <w:b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Мезенцев Максим Юрьевич</w:t>
      </w:r>
    </w:p>
    <w:p>
      <w:pPr>
        <w:pStyle w:val="Normal"/>
        <w:jc w:val="both"/>
        <w:rPr/>
      </w:pPr>
      <w:r>
        <w:rPr/>
        <w:t xml:space="preserve">Адрес: 614113, г. Пермь, ул. Автозаводская, 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oln</w:t>
      </w:r>
      <w:r>
        <w:rPr/>
        <w:t xml:space="preserve"> 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(342) 282-76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мая 2010г. (Протокол рассмотрения заявок на участие в открытом аукционе № 86А/2/3 от «26» мая 2010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открытого аукциона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кровли ожогового отделения МУЗ «ГБ № 21» Кировского района г. Перми по адресу: ул. Автозаводская, 82 (Литер И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</w:t>
      </w:r>
      <w:r>
        <w:rPr/>
        <w:t xml:space="preserve"> – 3 500 000,00</w:t>
      </w:r>
      <w:r>
        <w:rPr>
          <w:b/>
        </w:rPr>
        <w:t xml:space="preserve"> </w:t>
      </w:r>
      <w:r>
        <w:rPr/>
        <w:t>(Три миллиона пятьсот тысяч  рублей  00 копеек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75000,00 рублей, что составляет 5 % от начальной (максимальной) цены контракт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 Пермь, ул. Макаренко, 34-2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 Пермь, ул. Макаренко, 34-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льянс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1, г. Пермь, ул. Адмирала Нахимова, 23/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дмирала Нахимова, 23/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плоТра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Пушкарская, д. 51 офис 3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Пушкарская, д. 51 офис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С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Петропавловская, д.15а, офис 2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Петропавловская, д.15а, офис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-11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300, Свердловская обл., г.Красноуфимск, ул. Вокзальная, 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300, Свердловская обл., г.Красноуфимск, ул. Куйбышева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-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Чехова, д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Чехова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ая 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г. Пермь, ул. Максима Горького, д. 4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г. Пермь, ул. Максима Горького, д. 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Спец СМУ г. Перм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Крисанова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Пермский край, г. Пермь-ГСП, ул. Хлебозаводская, 2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520, Пермский край, Уинский район, с. Уинское, ул. Коммунистическ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Адмирала Нахимова, 4б, а/я 2512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Адмирала Нахимова, 4б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ул. Крисанова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127, г. Нижний Новгород, ул. Канавинская, д.2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001, г. Нижний Новгород, ул. Суетинская, д. 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4, г. Пермь, ул. Г. Панфилова, 17Б-7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Усольская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560, Пермский край, Суксунский район, пгт. Суксун, ул. Колхозная, 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560, Пермский край, Суксунский район, пгт. Суксун, ул. Колхозн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троймет +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Макаренко, 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ифановск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1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строн-Комфо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Большевистская, 5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Регион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Шоссе Космонавтов, 111, корпус 27, офис № 40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Шоссе Космонавтов, 111, корпус 21, офис № 3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5, г. Пермь, п. Новые Ляды, ул. Железнодорожная ,2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5, г. Пермь, п. Новые Ляды, ул. Железнодорожная 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Ш. Космонавтов, 166а-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 ул. Пролетарская, 10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39а, офис 2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39а, офис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Крисанова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г. Пермь, ул. Солдатова, 36 офис 8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0000, г. Киров, ул. Московская, д. 1 корп. В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0000, г. Киров, ул. Московская, д. 1 корп. 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Петропавловская, 59, 614051 г. Пермь, а/я 658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Петропавлов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62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Маг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Шоссе Космонавтов, д. 40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Шоссе Космонавтов, д. 4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ектно-строительная компания «Теплов и Сухов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5, г. Пермь, ул. Промышленная, 84, а/я 675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Рязанская, 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бионы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Маршрутная, 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Маршрутная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Левченко, 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Революции, 3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Революции, 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 Пермь, ул. Горняков, д. 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 Пермь, ул. Горняков, д.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- 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Революции, 30-2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Луначарского, 97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СК «Римэй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Левченко, 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Антикор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Героев Хасана, дом 11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Героев Хасана, дом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алабанов А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3, г. Пермь, ул. Псковская, д. 4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3, г. Пермь, ул. Псковская, д.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Альянс-Строй»</w:t>
      </w:r>
    </w:p>
    <w:p>
      <w:pPr>
        <w:pStyle w:val="Normal"/>
        <w:rPr/>
      </w:pPr>
      <w:r>
        <w:rPr/>
        <w:t xml:space="preserve"> </w:t>
      </w:r>
      <w:r>
        <w:rPr/>
        <w:t>(карточка № 2) и составило 3482500 руб. 00 коп. (Три миллиона четыреста восемьдесят две тысячи пятьсот  рублей 00 копеек). Он признан победителем аукциона.</w:t>
      </w:r>
    </w:p>
    <w:p>
      <w:pPr>
        <w:pStyle w:val="Normal"/>
        <w:rPr/>
      </w:pPr>
      <w:r>
        <w:rPr/>
        <w:t>Предпоследнее предложение не поступало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2:00Z</dcterms:created>
  <dc:creator>ump15</dc:creator>
  <dc:description/>
  <cp:keywords/>
  <dc:language>en-US</dc:language>
  <cp:lastModifiedBy>СОК</cp:lastModifiedBy>
  <cp:lastPrinted>2010-05-31T10:35:00Z</cp:lastPrinted>
  <dcterms:modified xsi:type="dcterms:W3CDTF">2010-05-31T04:35:00Z</dcterms:modified>
  <cp:revision>24</cp:revision>
  <dc:subject/>
  <dc:title>ПРОТОКОЛ № 01/03-07</dc:title>
</cp:coreProperties>
</file>