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color w:val="FF0000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619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 31 мая 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Ш № 70» 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jc w:val="left"/>
        <w:rPr>
          <w:szCs w:val="24"/>
        </w:rPr>
      </w:pPr>
      <w:r>
        <w:rPr/>
        <w:t xml:space="preserve">Изучив извещение № 16193 от 31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70»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6193 от 31 мая 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ОШ № 70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70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ню лагеря с дневным пребыва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хся МОУ «СОШ № 70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на сгущ. моло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Крученик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на сгущ. Моло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53,8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картофельный со свеж. огурц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с клёцка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9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 домашне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46,7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00,6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ню на 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 xml:space="preserve">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школь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на сгущенном молок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74,9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горох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61,6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36,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3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школь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7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29,2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ца отвар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клюкве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алик песочный с ма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68,9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498,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4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ш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рассыпчат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о сгущенным моло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глазирован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74,6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,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 мясом, рис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8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79,6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754,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Меню на 5 д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ельны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а отвар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оба обыкновен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62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итаминк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горох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отвар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Крученик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237,3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043,7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6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«Веселая мозаика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7,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рушка с повид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кус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3774,7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со смет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87,4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4462,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7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.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ндель сахар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,8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758,2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8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с лук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3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Российска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159,4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917,72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8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капус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 с мяс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/7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858,2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аронным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6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жарен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23,2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525,93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9 день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/>
            </w:pPr>
            <w:r>
              <w:rPr/>
              <w:t>Салат картофельный с зел.горош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а отварн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отварны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«Веснушка»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 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ку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187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и ябл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со смет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н/рубле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3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27,0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ны 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2114,0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ню на 10 дн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76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ш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пшенная на сг .молоке с масл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с картофеле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6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ток из шиповн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0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1168,6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помидоров, огурцов с маслом растит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/45/1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со сметан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/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/250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ябл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9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орционны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ку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655,7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лдник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17"/>
        <w:gridCol w:w="3285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х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  порционны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4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1868,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1:34:00Z</dcterms:created>
  <dc:creator>orlov</dc:creator>
  <dc:description/>
  <cp:keywords/>
  <dc:language>en-US</dc:language>
  <cp:lastModifiedBy>USER</cp:lastModifiedBy>
  <cp:lastPrinted>2010-05-28T11:03:00Z</cp:lastPrinted>
  <dcterms:modified xsi:type="dcterms:W3CDTF">2010-05-30T15:57:00Z</dcterms:modified>
  <cp:revision>17</cp:revision>
  <dc:subject/>
  <dc:title>УТВЕРЖДАЮ</dc:title>
</cp:coreProperties>
</file>