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 31 »  мая 2010  года №  1619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на </w:t>
      </w:r>
      <w:r>
        <w:rPr>
          <w:b/>
          <w:sz w:val="18"/>
          <w:szCs w:val="18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осещающих лагерь с дневным пребыванием детей в МОУ «СОШ № 70»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 «Средняя Общеобразовательная Школа  № 7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Пермь, ул.Александра Невского, дом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s70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-52-61-2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ылова Наталья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10-дневого меню должна соответствовать приложению № 2 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:</w:t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125 учащихся по 135 руб на 18 дней - лагерь с дневным пребыванием, </w:t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15 учащихся по 70 руб на 10 дней – лагерь труда и отдыха,</w:t>
            </w:r>
          </w:p>
          <w:p>
            <w:pPr>
              <w:pStyle w:val="3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чащихся по 135 руб на10 дней –профильный отряд</w:t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всего - 150 чел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 Пермь, ул. Александра Невского, дом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 18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17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 7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 г. Пермь, ул. Александра Невского, дом 2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зам. директора по АХЧ Абдалова Надежда Ива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часов  в будн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адресу: г. Пермь, ул. Александра Невского дом 25, кабинет зам. директора по АХ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10 июня 2010 года в 17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0» г. Перми</w:t>
        <w:tab/>
        <w:tab/>
        <w:tab/>
        <w:tab/>
        <w:t xml:space="preserve">         /Н. И. Копылова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1:34:00Z</dcterms:created>
  <dc:creator>СОК</dc:creator>
  <dc:description/>
  <cp:keywords/>
  <dc:language>en-US</dc:language>
  <cp:lastModifiedBy>USER</cp:lastModifiedBy>
  <cp:lastPrinted>2010-05-28T11:01:00Z</cp:lastPrinted>
  <dcterms:modified xsi:type="dcterms:W3CDTF">2010-05-30T15:54:00Z</dcterms:modified>
  <cp:revision>27</cp:revision>
  <dc:subject/>
  <dc:title>ИЗВЕЩЕНИЕ № __ от «___» __________ 200 _ года </dc:title>
</cp:coreProperties>
</file>