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 от 31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  1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</w:t>
      </w:r>
      <w:r>
        <w:rPr>
          <w:szCs w:val="24"/>
          <w:lang w:val="en-US"/>
        </w:rPr>
        <w:t>__</w:t>
      </w:r>
      <w:r>
        <w:rPr>
          <w:szCs w:val="24"/>
        </w:rPr>
        <w:t>» июня 2010 г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left"/>
        <w:rPr/>
      </w:pPr>
      <w:r>
        <w:rPr>
          <w:szCs w:val="24"/>
        </w:rPr>
        <w:t>Муниципальное общеобразовательное учреждение  МОУ «</w:t>
      </w:r>
      <w:r>
        <w:rPr>
          <w:szCs w:val="24"/>
          <w:lang w:val="en-US"/>
        </w:rPr>
        <w:t>C</w:t>
      </w:r>
      <w:r>
        <w:rPr>
          <w:szCs w:val="24"/>
        </w:rPr>
        <w:t>редняя общеобразовательная школа №70» г. Перми (далее – Заказчик) в лице директора  Копыловой Натальи Ивановны, действующей на основании Устава, с одной стороны, __________________________  (далее – исполнитель) в лице ___________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ащихся, посещающих лагерь с дневным пребыванием детей  в МОУ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редняя общеобразовательная школа № 70 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и  1-но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18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дней - в лагере с дневным пребыванием детей, 10 дней – лагерь труда и отдыха, 10 дней -  профильный отряд с момента заключения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___________________________________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 по соглашению сторон или  по решению суда по основаниям, предусмотренным гражданским  законодательство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70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А.Невского, 25.</w:t>
            </w:r>
          </w:p>
          <w:p>
            <w:pPr>
              <w:pStyle w:val="Normal"/>
              <w:rPr/>
            </w:pPr>
            <w:r>
              <w:rPr/>
              <w:t>Адрес: 614113, г. Пермь, ул. А.Невского,2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 xml:space="preserve"> 70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rPr/>
            </w:pPr>
            <w:r>
              <w:rPr/>
              <w:t>(ДФ г. Перми, МОУ СОШ № 70» г.Перми,</w:t>
            </w:r>
          </w:p>
          <w:p>
            <w:pPr>
              <w:pStyle w:val="Normal"/>
              <w:rPr/>
            </w:pPr>
            <w:r>
              <w:rPr/>
              <w:t>л/сч.02930015238)</w:t>
            </w:r>
          </w:p>
          <w:p>
            <w:pPr>
              <w:pStyle w:val="Normal"/>
              <w:rPr/>
            </w:pPr>
            <w:r>
              <w:rPr/>
              <w:t>Р\с 40204810300000000006 в ГРКЦ ГУ Банка России по Пермскому краю,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ИНН 5908011694</w:t>
            </w:r>
          </w:p>
          <w:p>
            <w:pPr>
              <w:pStyle w:val="Normal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    /Копылова Н.И./</w:t>
            </w: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3-х и 1-ого разового  питания учащихся. Меню повторяется каждые 10  дне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лагеря с дневным пребы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МОУ «СОШ № 7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сгущ.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на сгущ.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 953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картофельный со свеж. огурц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с клёц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 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46,7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00,6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ню на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на сгущенном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 674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1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36,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3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7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9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отвар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лик песочный с ма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8,9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498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4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глазирова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4,6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мясом, рис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9,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54,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ельны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62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37,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43,7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6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еселая мозаи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,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повид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ку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774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87,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4462,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7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.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ндель сахар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8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Российска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59,4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17,7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8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/7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58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3,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25,93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9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лат картофельный с зел.горош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Веснуш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87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и ябл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/рубле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27,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14,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на сг .молоке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1168,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55,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8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 70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45:00Z</dcterms:created>
  <dc:creator>orlov</dc:creator>
  <dc:description/>
  <cp:keywords/>
  <dc:language>en-US</dc:language>
  <cp:lastModifiedBy>USER</cp:lastModifiedBy>
  <cp:lastPrinted>2010-05-24T10:53:00Z</cp:lastPrinted>
  <dcterms:modified xsi:type="dcterms:W3CDTF">2010-05-30T15:56:00Z</dcterms:modified>
  <cp:revision>4</cp:revision>
  <dc:subject/>
  <dc:title>УТВЕРЖДАЮ</dc:title>
</cp:coreProperties>
</file>