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175</wp:posOffset>
                </wp:positionH>
                <wp:positionV relativeFrom="page">
                  <wp:posOffset>229870</wp:posOffset>
                </wp:positionV>
                <wp:extent cx="3088005" cy="205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05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Е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СРЕДНЯЯ ОБЩЕОБРАЗОВАТЕЛЬНАЯ ШКОЛА № 70» г.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л. А.Невского , 25, г. Пермь, 61411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/факс (342) 252-61-22, 255-24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70</w:t>
                            </w:r>
                            <w:r>
                              <w:rPr>
                                <w:sz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5pt;height:162.1pt;mso-wrap-distance-left:9.05pt;mso-wrap-distance-right:9.05pt;mso-wrap-distance-top:0pt;mso-wrap-distance-bottom:0pt;margin-top:18.1pt;mso-position-vertical-relative:page;margin-left:-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Е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СРЕДНЯЯ ОБЩЕОБРАЗОВАТЕЛЬНАЯ ШКОЛА № 70» г.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л. А.Невского , 25, г. Пермь, 61411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л./факс (342) 252-61-22, 255-24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>: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s</w:t>
                      </w:r>
                      <w:r>
                        <w:rPr>
                          <w:color w:val="000000"/>
                          <w:sz w:val="22"/>
                        </w:rPr>
                        <w:t>70</w:t>
                      </w:r>
                      <w:r>
                        <w:rPr>
                          <w:sz w:val="22"/>
                        </w:rPr>
                        <w:t>@</w:t>
                      </w:r>
                      <w:r>
                        <w:rPr>
                          <w:sz w:val="22"/>
                          <w:lang w:val="en-US"/>
                        </w:rPr>
                        <w:t>yandex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180</wp:posOffset>
                </wp:positionH>
                <wp:positionV relativeFrom="paragraph">
                  <wp:posOffset>56515</wp:posOffset>
                </wp:positionV>
                <wp:extent cx="2698750" cy="247904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478960"/>
                          <a:chOff x="0" y="0"/>
                          <a:chExt cx="2698920" cy="2478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2400"/>
                            <a:ext cx="2629080" cy="24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ому замест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а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зак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о-экономиче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артамент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. Ю. Чепкасо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4.45pt;width:212.45pt;height:195.2pt" coordorigin="5668,89" coordsize="4249,3904">
                <v:group id="shape_0" style="position:absolute;left:5668;top:89;width:4249;height:170">
                  <v:shape id="shape_0" coordsize="339,272" path="m0,272l4,0l339,0e" stroked="t" o:allowincell="f" style="position:absolute;left:5668;top:89;width:174;height:1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43;top:89;width:174;height:1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32;top:140;width:4139;height:3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ому заместител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а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зак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о-экономиче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артамент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. Ю. Чепкасо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ge">
                  <wp:posOffset>2174240</wp:posOffset>
                </wp:positionV>
                <wp:extent cx="3088005" cy="1316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8080" cy="1316880"/>
                          <a:chOff x="0" y="0"/>
                          <a:chExt cx="3088080" cy="1316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8080" cy="131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74880"/>
                            <a:ext cx="12078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31.05.2010 г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7488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35064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350640"/>
                            <a:ext cx="8211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hanging="141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2.5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00" y="669960"/>
                            <a:ext cx="2519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0"/>
                              <a:ext cx="1105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880" y="675720"/>
                            <a:ext cx="24778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 размещении  на сайте запроса котировок на питание учащихся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5pt;margin-top:171.2pt;width:243.15pt;height:103.7pt" coordorigin="-437,3424" coordsize="4863,2074">
                <v:shape id="shape_0" fillcolor="white" stroked="f" o:allowincell="f" style="position:absolute;left:-437;top:3424;width:4862;height:20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№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;top:3542;width:1901;height:2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31.05.2010 г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3542;width:1751;height:2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15;top:3976;width:1751;height:27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8;top:3976;width:1292;height:27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hanging="141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2.5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;top:4479;width:3968;height:170">
                  <v:shape id="shape_0" coordsize="339,272" path="m0,272l4,0l339,0e" stroked="t" o:allowincell="f" style="position:absolute;left:59;top:4479;width:173;height:169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3853;top:4479;width:173;height:169;flip:x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92;top:4488;width:3901;height:100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 размещении  на сайте запроса котировок на питание учащихся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69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оман Юрьевич!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993"/>
        <w:jc w:val="both"/>
        <w:rPr/>
      </w:pPr>
      <w:r>
        <w:rPr>
          <w:sz w:val="28"/>
          <w:szCs w:val="28"/>
        </w:rPr>
        <w:t xml:space="preserve">Просим Вас разместить на официальном сайте запрос котировок на оказание услуг  по организации питания учащихся, посещающих лагерь с дневным пребыванием детей в МОУ «Средняя общеобразовательная школа № 70», в лагере дневного пребывания максимальной стоимостью 327 750 руб. 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щение на запрос котировок в эл. виде – 1 эк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заявка в эл. виде – 1 экз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94" w:leader="none"/>
        </w:tabs>
        <w:spacing w:lineRule="auto" w:line="360"/>
        <w:jc w:val="both"/>
        <w:rPr/>
      </w:pPr>
      <w:r>
        <w:rPr>
          <w:sz w:val="28"/>
          <w:szCs w:val="28"/>
        </w:rPr>
        <w:t>Проект муниципального контракта – 1 экз.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«СОШ № 70» г. Перми ____________ Н. И. Копылова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A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4:19:00Z</dcterms:created>
  <dc:creator>Сергей</dc:creator>
  <dc:description/>
  <cp:keywords/>
  <dc:language>en-US</dc:language>
  <cp:lastModifiedBy>USER</cp:lastModifiedBy>
  <cp:lastPrinted>2010-05-28T10:18:00Z</cp:lastPrinted>
  <dcterms:modified xsi:type="dcterms:W3CDTF">2010-05-30T15:58:00Z</dcterms:modified>
  <cp:revision>3</cp:revision>
  <dc:subject/>
  <dc:title>  </dc:title>
</cp:coreProperties>
</file>