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31» мая 2010 г. № 600 О ПРОВЕДЕНИИ КОТИРОВКИ  </w:t>
      </w:r>
    </w:p>
    <w:p>
      <w:pPr>
        <w:pStyle w:val="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рганизацию питания в лагере с дневным пребыванием 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щеобразовательное учреждение «Средняя общеобразовательная школа № 60» г. Пер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 Лодыгина 1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 Лодыгина 1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hkola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2-84-8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редства Фонда социального страх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юджет города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учащихся  Муниципального общеобразовательного учреждения «Средняя общеобразовательная школа № 60» г. Пер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учащихся посещающих лагерь с дневным пребыванием дет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одыгина 1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герь с дневным пребыванием детей с 16.06.2010г. по 30.06.2010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 размещается на услуги по организации питания 87 учащихся посещающих лагерь с дневным пребыванием детей. Услуги по организации питания должны включ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у и чистку посуды, использованной при приготовлении блюд и при питании учащихс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одыгина, 14, приемная</w:t>
            </w:r>
          </w:p>
          <w:p>
            <w:pPr>
              <w:pStyle w:val="TextBody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940 (сто сорок тысяч девятьсот сорок) рублей 00 копеек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16 часов 00 мин. 7 июн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лата производится  перечислением  денежных средств Заказчика на расчетный счет Исполнителя: 30% в течении 10 календарных дней со дня заключения муниципального контракта на основании счёта и 70% в течение 20 календарных дней  с момента  предоставления Исполнителем Акта сдачи-приёмки и счета-фактуры.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3. 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и другими нормативными документами.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2"/>
        </w:rPr>
      </w:pPr>
      <w:r>
        <w:rPr/>
        <w:t xml:space="preserve">Директор </w:t>
      </w:r>
      <w:r>
        <w:rPr>
          <w:sz w:val="22"/>
          <w:szCs w:val="22"/>
        </w:rPr>
        <w:t xml:space="preserve">«Средняя общеобразовательная </w:t>
      </w:r>
    </w:p>
    <w:p>
      <w:pPr>
        <w:pStyle w:val="Normal"/>
        <w:rPr/>
      </w:pPr>
      <w:r>
        <w:rPr>
          <w:sz w:val="22"/>
          <w:szCs w:val="22"/>
        </w:rPr>
        <w:t>школа № 60» г. Перми</w:t>
      </w:r>
      <w:r>
        <w:rPr/>
        <w:t xml:space="preserve">                                                                                                            И.А. Елисеева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м.п.</w:t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12:00Z</dcterms:created>
  <dc:creator>BAV</dc:creator>
  <dc:description/>
  <cp:keywords/>
  <dc:language>en-US</dc:language>
  <cp:lastModifiedBy>Евгений Аликович</cp:lastModifiedBy>
  <cp:lastPrinted>2010-05-31T10:53:00Z</cp:lastPrinted>
  <dcterms:modified xsi:type="dcterms:W3CDTF">2010-05-31T04:56:00Z</dcterms:modified>
  <cp:revision>16</cp:revision>
  <dc:subject/>
  <dc:title>Для субъектов малого предпринимательства</dc:title>
</cp:coreProperties>
</file>