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60» г. Перми (далее – Заказчик) в лице директора Елисеевой Ирины Анатоль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 МОУ «СОШ № 60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Лодыгина, 14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в лагере с дневным пребыванием детей с 16.06.2010 по 30.06.2010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60» г. Перми</w:t>
            </w:r>
          </w:p>
          <w:p>
            <w:pPr>
              <w:pStyle w:val="Normal"/>
              <w:rPr/>
            </w:pPr>
            <w:r>
              <w:rPr/>
              <w:t>Адрес: 614090 г. Пермь, ул. Лодыгина, 14 Телефон: 248-84-81</w:t>
            </w:r>
          </w:p>
          <w:p>
            <w:pPr>
              <w:pStyle w:val="Normal"/>
              <w:rPr/>
            </w:pPr>
            <w:r>
              <w:rPr/>
              <w:t>ИНН: 5904100142, КПП: 5904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 МОУ «СОШ № 60»г. Перми, л/с 02930011744). Банк: ГРКЦ ГУ Банка России по Пермскому краю, г. Пермь.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/>
              <w:t>Р/счёт: 403028109000000000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        </w:t>
            </w:r>
            <w:r>
              <w:rPr/>
              <w:t>И. А. Елесее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Меню лагеря с дневным пребыванием дете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Евгений Аликович</cp:lastModifiedBy>
  <cp:lastPrinted>2010-05-31T10:52:00Z</cp:lastPrinted>
  <dcterms:modified xsi:type="dcterms:W3CDTF">2010-05-31T05:03:00Z</dcterms:modified>
  <cp:revision>15</cp:revision>
  <dc:subject/>
  <dc:title>УТВЕРЖДАЮ</dc:title>
</cp:coreProperties>
</file>