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звещение  от 31 мая 2010 г. №</w:t>
      </w:r>
      <w:r>
        <w:rPr>
          <w:sz w:val="28"/>
          <w:szCs w:val="28"/>
          <w:lang w:val="en-US"/>
        </w:rPr>
        <w:t xml:space="preserve"> 1/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Об отказе в проведении запроса котир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общеобразовательное учреждение  «Средняя общеобразовательная школа № 71» г.Перми извещает об отказе в проведении запроса котировок на услуги по организации питания учащихся, посещающих лагерь с дневным пребыванием детей  в МОУ «СОШ № 71» г.Перм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вещение  №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было размещено на официальном сайте администрации города Перми 26 мая 201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Л.А.Жар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36:00Z</dcterms:created>
  <dc:creator>zav</dc:creator>
  <dc:description/>
  <cp:keywords/>
  <dc:language>en-US</dc:language>
  <cp:lastModifiedBy>опер5</cp:lastModifiedBy>
  <dcterms:modified xsi:type="dcterms:W3CDTF">2010-05-31T07:41:00Z</dcterms:modified>
  <cp:revision>2</cp:revision>
  <dc:subject/>
  <dc:title>                                  Извещение  от 31 мая 2010 г</dc:title>
</cp:coreProperties>
</file>