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газообразного кислорода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31» ма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газообразного кислорода 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19 от «18» ма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ма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83 6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Газообразный кислород ГОСТ 5583-78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в период с момента заключения муниципального контракта до 31 декабря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2010г. в течении 5-и часов с момента подачи заявк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затраты на товар, доставку д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отребителя, погрузочно-разгрузочные работы, аренду и ремонт баллонов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таможенные пошлины, налоги, сборы и иные обязательные платеж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в течение 20 банковских дней со дня предоставления счета-фактуры, накладной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  <w:u w:val="single"/>
        </w:rPr>
        <w:t xml:space="preserve">оформленных в установленном порядке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3 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илов С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 2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 котировочную заявку не  соответствующую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Шилов С.Н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ложенная в котировочной заявке цена товара,  превышает максимальную цену, указанную в извещении о проведении запроса котировок)</w:t>
            </w:r>
          </w:p>
        </w:tc>
      </w:tr>
    </w:tbl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6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«Ар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г.Пермь, ул.Гальперина, 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u w:val="single"/>
        </w:rPr>
        <w:t>483 600  руб. 00 коп. (Четыреста восемьдесят три тысячи шест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5-31T10:05:00Z</cp:lastPrinted>
  <dcterms:modified xsi:type="dcterms:W3CDTF">2010-05-31T04:06:00Z</dcterms:modified>
  <cp:revision>61</cp:revision>
  <dc:subject/>
  <dc:title>ПРОТОКОЛ ОЦЕНКИ И СОПОСТАВЛЕНИЯ ЗАЯВОК НА УЧАСТИЕ В КОНКУРСЕ </dc:title>
</cp:coreProperties>
</file>