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>.05.2010г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запроса котиров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услуги по организации питания учащихся, посещающих лагерь с дневным пребыванием дете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МОУ СОШ № 153  с углубленным изучением иностранных языков» г.Перми от 26.05.2010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заказчик: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общеобразовательное учреждение «Средняя общеобразовательная школа № 153 с углубленным изучением иностранных языков» г.Пер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чтовый адрес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14026, г. Пермь, ул. Социалистическая,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мер контактного телефон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342) 263-66-57</w:t>
      </w:r>
    </w:p>
    <w:p>
      <w:pPr>
        <w:pStyle w:val="211"/>
        <w:spacing w:lineRule="auto" w:line="240" w:before="0" w:after="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 электронной почты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mooschool</w:t>
      </w:r>
      <w:r>
        <w:rPr>
          <w:sz w:val="28"/>
          <w:szCs w:val="28"/>
          <w:lang w:val="ru-RU"/>
        </w:rPr>
        <w:t>153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являет об отмене размещении заказа на услуги по организации питания учащихся, посещающих лагерь с дневным пребыванием детей в МОУ «СОШ № 153 с углубленным изучением иностранных языков» г.Перми от 26.05.2010г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Всем заинтересованным лицам считать извещение о запросе котировок опубликованное 26 мая 2010 года за № 11, утратившим сил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 МОУ СОШ № 153</w:t>
        <w:tab/>
        <w:tab/>
        <w:tab/>
        <w:tab/>
        <w:tab/>
        <w:t>И.А. Кузнец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</w:rPr>
  </w:style>
  <w:style w:type="character" w:styleId="1">
    <w:name w:val="Основной текст Знак1"/>
    <w:basedOn w:val="Style5"/>
    <w:qFormat/>
    <w:rPr/>
  </w:style>
  <w:style w:type="character" w:styleId="1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9:00Z</dcterms:created>
  <dc:creator>Corpse</dc:creator>
  <dc:description/>
  <cp:keywords/>
  <dc:language>en-US</dc:language>
  <cp:lastModifiedBy>Corpse</cp:lastModifiedBy>
  <dcterms:modified xsi:type="dcterms:W3CDTF">2010-05-28T10:19:00Z</dcterms:modified>
  <cp:revision>2</cp:revision>
  <dc:subject/>
  <dc:title/>
</cp:coreProperties>
</file>