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1 к извещению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 от  31 мая 2010 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___» ____________ 200___ г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полняется юридическим лицо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о нахожд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нковские реквизи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амилия, имя, отчеств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о жительст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нковские реквизи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му общеобразовательному учреждению _________________________ г. Пер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900"/>
        <w:rPr>
          <w:sz w:val="28"/>
          <w:szCs w:val="28"/>
        </w:rPr>
      </w:pPr>
      <w:r>
        <w:rPr>
          <w:sz w:val="28"/>
          <w:szCs w:val="28"/>
        </w:rPr>
        <w:t>Изучив извещение №2 от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28 мая 2010 г. о проведении запроса котировок для размещения муниципального заказа на услуги по организации питания учащихся Муниципального общеобразовательного учреждения МОУ «Средняя общеобразовательная школа № 25» г. Перми, посещающих лагерь с дневным пребыванием детей и лагерь труда и отдыха____________________________________________________________________________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(наименование (для юридического лица), фамилия, имя, отчество (для физического лица, </w:t>
      </w:r>
    </w:p>
    <w:p>
      <w:pPr>
        <w:pStyle w:val="TextBody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в том числе индивидуального предпринимателя) участника размещения заказа)</w:t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лагает оказать услуги, предусмотренные в указанном извещении по цене ___________ руб., включающей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случае признания победителем в проведении запроса котировок _________________ __________________________________________________________________________________________________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(для юридического лица), фамилия, имя, отчество (для физического лица, в том числе индивидуального предпринимателя) участника размещения заказ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язуется исполнить условия муниципального контракта, указанные в извещении № 2 от  28 мая 2010 г. о проведении запроса котировок для размещения муниципального заказа на услуги по организации питания учащихся Муниципального общеобразовательного учреждения МОУ «Средняя общеобразовательная школа №25» г. Перми, посещающих лагерь с дневным пребыванием детей и  лагерь труда и отдых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 размещ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          _______________                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должность)                             (подпись)                            (расшифровка подпис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.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8"/>
          <w:szCs w:val="28"/>
        </w:rPr>
        <w:t>Приложение № 2 к запросу котировок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 от «____» _____________ 2010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ню по организации питания учащихся 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 xml:space="preserve">Муниципального общеобразовательного учреждения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Средняя общеобразовательная школа №25» г. Перми,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щающих лагерь с дневным пребыванием детей 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лагерь труда и отдыха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4:49:00Z</dcterms:created>
  <dc:creator>orlov</dc:creator>
  <dc:description/>
  <cp:keywords/>
  <dc:language>en-US</dc:language>
  <cp:lastModifiedBy>КОМПИК</cp:lastModifiedBy>
  <cp:lastPrinted>2010-05-27T09:36:00Z</cp:lastPrinted>
  <dcterms:modified xsi:type="dcterms:W3CDTF">2010-05-28T12:21:00Z</dcterms:modified>
  <cp:revision>8</cp:revision>
  <dc:subject/>
  <dc:title>УТВЕРЖДАЮ</dc:title>
</cp:coreProperties>
</file>