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2 от 31.05.2010г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запроса котирово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услуги по организации питания учащихся, посещающих лагерь с дневным пребыванием детей в МОУ «СОШ № 65 с углубленным изучением английского языка» г.Перми от 26.05.2010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заказчик: </w:t>
      </w: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вательная школа №65 с углубленным изучением английского языка» г.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614113, г. Пермь, ул. Кировоградская, 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контактного телефона:</w:t>
      </w:r>
      <w:r>
        <w:rPr>
          <w:rFonts w:cs="Times New Roman" w:ascii="Times New Roman" w:hAnsi="Times New Roman"/>
          <w:sz w:val="28"/>
          <w:szCs w:val="28"/>
        </w:rPr>
        <w:t xml:space="preserve"> (342) 255592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ое лицо</w:t>
      </w:r>
      <w:r>
        <w:rPr>
          <w:rFonts w:cs="Times New Roman" w:ascii="Times New Roman" w:hAnsi="Times New Roman"/>
          <w:sz w:val="28"/>
          <w:szCs w:val="28"/>
        </w:rPr>
        <w:t xml:space="preserve">: Палкина Татьяна Григорьевна </w:t>
      </w:r>
    </w:p>
    <w:p>
      <w:pPr>
        <w:pStyle w:val="21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6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вязи с техническими ошибками, допущенными при оформлении котировочной документации котировочная комиссия МОУ «СОШ № 65 с углубленным изучением английского языка» г. Перми объявляет об отмене размещении заказа на услуги по организации питания учащихся, посещающих лагерь с дневным пребыванием детей в МОУ «СОШ № 65 углубленным изучением английского языка» г. Перми  (Извещение № 1 от 26.05.2010г.).</w:t>
      </w:r>
      <w:r>
        <w:rPr>
          <w:rFonts w:cs="Times New Roman" w:ascii="Times New Roman" w:hAnsi="Times New Roman"/>
          <w:iCs/>
          <w:sz w:val="28"/>
          <w:szCs w:val="28"/>
        </w:rPr>
        <w:t xml:space="preserve"> Всем заинтересованным лицам считать извещение о запросе котировок опубликованное 26 мая 2010 года,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ОУ «СОШ № 65»</w:t>
        <w:tab/>
        <w:tab/>
        <w:tab/>
        <w:tab/>
        <w:tab/>
        <w:t xml:space="preserve">В.И. Храмц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1:57:00Z</dcterms:created>
  <dc:creator>Канцелярия - 2</dc:creator>
  <dc:description/>
  <cp:keywords/>
  <dc:language>en-US</dc:language>
  <cp:lastModifiedBy>1</cp:lastModifiedBy>
  <cp:lastPrinted>2010-05-30T17:56:00Z</cp:lastPrinted>
  <dcterms:modified xsi:type="dcterms:W3CDTF">2010-05-30T11:57:00Z</dcterms:modified>
  <cp:revision>2</cp:revision>
  <dc:subject/>
  <dc:title/>
</cp:coreProperties>
</file>