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 № 3  от «31» ма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СОШ № 65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 xml:space="preserve">Муниципальное общеобразовательное учреждение «Средняя общеобразовательная школа № 65 </w:t>
            </w: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 xml:space="preserve"> углубленым изучением английского языка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Кировоградская, 5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hcool65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55592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кина Татьяна Григо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 375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125 чел. Из них: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ающих лагерь с дневным пребыванием – 125 че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СОШ № 65с углубленным изучением английского языка» г.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Кировоградская,5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 375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июня 2010_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июня 2010 г. 12.00 ч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МОУ «СОШ № 65» г.Перми</w:t>
        <w:tab/>
        <w:tab/>
        <w:tab/>
        <w:tab/>
        <w:t xml:space="preserve">         /В.И. Храмцов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1:22:00Z</dcterms:created>
  <dc:creator>СОК</dc:creator>
  <dc:description/>
  <cp:keywords/>
  <dc:language>en-US</dc:language>
  <cp:lastModifiedBy>1</cp:lastModifiedBy>
  <cp:lastPrinted>2010-05-26T16:37:00Z</cp:lastPrinted>
  <dcterms:modified xsi:type="dcterms:W3CDTF">2010-05-30T11:22:00Z</dcterms:modified>
  <cp:revision>2</cp:revision>
  <dc:subject/>
  <dc:title>ИЗВЕЩЕНИЕ № __ от «___» __________ 200 _ года </dc:title>
</cp:coreProperties>
</file>