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“СОШ № 65 с углубленным изучением английского языка»  г. Перми (далее – Заказчик) в лице директора Токаревой Храмцова Василия Иван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65учащихся, посещающих лагерь с дневным пребыванием детей МОУ  СОШ № 93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25 июня 2010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окарева Любовь Федоровна</w:t>
            </w:r>
          </w:p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У «Средняя общеобразовательная школа № 93»    г. Перми,  </w:t>
            </w:r>
          </w:p>
          <w:p>
            <w:pPr>
              <w:pStyle w:val="TextBody"/>
              <w:spacing w:lineRule="auto" w:line="3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14039, г. Пермь ул.Полины Осипенко, 46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Н 59040819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ПП 5904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КЦ    Банка России по Пермскому краю г. Перм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ИК 045773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/сч 4020481030000000000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/с 0293001148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ГРН 1025900901938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11:00Z</dcterms:created>
  <dc:creator>orlov</dc:creator>
  <dc:description/>
  <cp:keywords/>
  <dc:language>en-US</dc:language>
  <cp:lastModifiedBy>1</cp:lastModifiedBy>
  <cp:lastPrinted>2010-05-14T08:58:00Z</cp:lastPrinted>
  <dcterms:modified xsi:type="dcterms:W3CDTF">2010-05-30T11:11:00Z</dcterms:modified>
  <cp:revision>2</cp:revision>
  <dc:subject/>
  <dc:title>УТВЕРЖДАЮ</dc:title>
</cp:coreProperties>
</file>