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я 2010 года № 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71 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71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614023, улица Высокая,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erm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3-10-7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АХЧ Колосова Т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 4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1 к  Контракту.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116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 71», ул.Высокая,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01» июл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400 руб.00 коп (Двести сорок три тысячи четыреста  рублей 00 коп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Высокая,6, кабинет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2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7 » 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июня 2010 г., до 12-00 ча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71» г.Перми</w:t>
        <w:tab/>
        <w:tab/>
        <w:tab/>
        <w:tab/>
        <w:t xml:space="preserve">         /__________________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35:00Z</dcterms:created>
  <dc:creator>СОК</dc:creator>
  <dc:description/>
  <cp:keywords/>
  <dc:language>en-US</dc:language>
  <cp:lastModifiedBy>zav</cp:lastModifiedBy>
  <cp:lastPrinted>2010-05-31T10:34:00Z</cp:lastPrinted>
  <dcterms:modified xsi:type="dcterms:W3CDTF">2010-05-31T04:35:00Z</dcterms:modified>
  <cp:revision>5</cp:revision>
  <dc:subject/>
  <dc:title>ИЗВЕЩЕНИЕ № __ от «___» __________ 200 _ года </dc:title>
</cp:coreProperties>
</file>