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</w:t>
      </w:r>
      <w:r>
        <w:rPr>
          <w:b/>
          <w:sz w:val="22"/>
          <w:szCs w:val="22"/>
        </w:rPr>
        <w:t>Приложение № 1 к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1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иректор МОУ «СОШ № 71»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___________________ Л.А. Жарен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 ДЛЯ ЛАГЕРЯ С ДНЕВНЫМ ПРЕБЫВАНИЕМ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д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800"/>
        <w:gridCol w:w="1800"/>
        <w:gridCol w:w="1980"/>
        <w:gridCol w:w="18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ы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ки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ы,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еводы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ор., кка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втр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С ЛУ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О СГУЩ. МОЛО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ГЛАЗИРОВ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7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4,6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ЛАПША  ДОМАШНЯ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 ЖАРЕ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 МЯСОМ, РИС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8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ШИПОВ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 ПОРЦИ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9,6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д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  ПОРЦИО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5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4,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иректор МОУ «СОШ № 71»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___________________ Л.А. Жар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-й д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800"/>
        <w:gridCol w:w="1800"/>
        <w:gridCol w:w="1980"/>
        <w:gridCol w:w="18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ы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ки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ы,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еводы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ор., кка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втр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ГОВЯД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ЕГРЕТ ОВОЩ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ШКО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ПОРЦИ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НА СГУЩ. МОЛО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4,9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 «ВИТАМИ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 КАРТОФЕЛЬНЫЙ С ГОРОХ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6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4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КЛЮКВЕ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 ПОРЦИ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1,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д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  ПОРЦИ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6,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991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иректор МОУ «СОШ № 71»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___________________ Л.А. Жар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-й д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800"/>
        <w:gridCol w:w="1800"/>
        <w:gridCol w:w="1800"/>
        <w:gridCol w:w="1980"/>
        <w:gridCol w:w="18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ы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ки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ы,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еводы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ор., ккал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втр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 РИСОВАЯ НА СГ. МОЛОКЕ С МАС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1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 «КРУЧЕН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8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ПОРЦИ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НА СГУЩ. МОЛО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3,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 КАРТОФЕЛЬНЫЙ СО СВЕЖИМИ ОГУРЦ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 С КЛЕЦ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9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 ПО  ДОМАШНЕ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 ПОРЦИ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6,7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д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  ПОРЦИО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7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00,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иректор МОУ «СОШ № 71»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___________________ Л.А. Жар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-й д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800"/>
        <w:gridCol w:w="1800"/>
        <w:gridCol w:w="1980"/>
        <w:gridCol w:w="18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ы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ки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ы,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еводы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ор., кка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втр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ЖАР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 ПОРЦИ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НДАЛЬ САХА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8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 ПОРЦИ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4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8,2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КАПУ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 ЛЕНИНГРАД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С ЛУ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 ИЗ  КУРА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РОССИЙСК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 ПОРЦИ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4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59,4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д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  ПОРЦИ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9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7,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иректор МОУ «СОШ № 71»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___________________ Л.А. Жар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-й д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800"/>
        <w:gridCol w:w="1800"/>
        <w:gridCol w:w="1980"/>
        <w:gridCol w:w="18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ы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ки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ы,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еводы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ор., кка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втр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ПОМИДОРОВ, ОГУРЦОВ С МАСЛОМ РАСТИТЕЛЬ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/45/1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А ОТВ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ОБА ОБЫКНОВ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 ПОРЦИ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2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АТ «ВИТАМИНК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ГОРОХ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6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4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 «КРУЧЕН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8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 ПОРЦИ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,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д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 ПОРЦИО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мен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3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43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иректор МОУ «СОШ № 71»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___________________ Л.А. Жаренкова</w:t>
      </w:r>
    </w:p>
    <w:p>
      <w:pPr>
        <w:pStyle w:val="Normal"/>
        <w:rPr/>
      </w:pPr>
      <w:r>
        <w:rPr>
          <w:b/>
          <w:i/>
          <w:sz w:val="28"/>
          <w:szCs w:val="28"/>
        </w:rPr>
        <w:t>6 -й  д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799"/>
        <w:gridCol w:w="1803"/>
        <w:gridCol w:w="1800"/>
        <w:gridCol w:w="1800"/>
        <w:gridCol w:w="1980"/>
        <w:gridCol w:w="1800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ки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ы,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еводы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ор., ккал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тра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 ВЕСЕЛАЯ МОЗАИК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01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РУШКА С ПОВИДЛ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76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ОРЦИОННЫЙ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</w:t>
            </w:r>
            <w:r>
              <w:rPr>
                <w:i/>
              </w:rPr>
              <w:t>Итого по подменю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74,71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ПОМИДОРОВ, ОГУРЦОВ С МАСЛОМ РАСТИТ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/45/1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3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СО СМЕТАН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С ЛУК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5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</w:t>
            </w:r>
            <w:r>
              <w:rPr>
                <w:i/>
              </w:rPr>
              <w:t>Итого по подменю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,5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7,42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дни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 ПОРЦ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</w:t>
            </w:r>
            <w:r>
              <w:rPr>
                <w:i/>
              </w:rPr>
              <w:t>Итого по подменю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,3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 меню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9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2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62,1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иректор МОУ «СОШ № 71»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___________________ Л.А. Жаренкова</w:t>
      </w:r>
    </w:p>
    <w:p>
      <w:pPr>
        <w:pStyle w:val="Normal"/>
        <w:rPr/>
      </w:pPr>
      <w:r>
        <w:rPr>
          <w:b/>
          <w:i/>
          <w:sz w:val="28"/>
          <w:szCs w:val="28"/>
        </w:rPr>
        <w:t>7 -й  д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791"/>
        <w:gridCol w:w="8"/>
        <w:gridCol w:w="1803"/>
        <w:gridCol w:w="1800"/>
        <w:gridCol w:w="1800"/>
        <w:gridCol w:w="1980"/>
        <w:gridCol w:w="1800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ки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ы,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еводы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ор., ккал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Завтра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ЖАРЕНА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. ПОРЦИОННЫ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НДЕЛЬ САХАРНЫ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81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</w:t>
            </w:r>
            <w:r>
              <w:rPr>
                <w:i/>
              </w:rPr>
              <w:t>Итого по подменю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4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8,26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КАПУС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ЛЕНИНГРАДСК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С ЛУКОМ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5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9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 РОССИЙСКАЯ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2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</w:t>
            </w:r>
            <w:r>
              <w:rPr>
                <w:i/>
              </w:rPr>
              <w:t>Итого по подменю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4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4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59,46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дни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  ПОРЦИОННЫ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9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 меню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9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7,7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иректор МОУ «СОШ № 71»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___________________ Л.А. Жаренкова</w:t>
      </w:r>
    </w:p>
    <w:p>
      <w:pPr>
        <w:pStyle w:val="Normal"/>
        <w:rPr/>
      </w:pPr>
      <w:r>
        <w:rPr>
          <w:b/>
          <w:i/>
          <w:sz w:val="28"/>
          <w:szCs w:val="28"/>
        </w:rPr>
        <w:t>8 -й  д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791"/>
        <w:gridCol w:w="8"/>
        <w:gridCol w:w="1803"/>
        <w:gridCol w:w="1800"/>
        <w:gridCol w:w="1800"/>
        <w:gridCol w:w="1980"/>
        <w:gridCol w:w="1800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ки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ы,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еводы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ор., ккал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тра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5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ПОРЦИОННЫ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ГОВЯДИН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3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ШКОЛЬНА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2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7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</w:t>
            </w:r>
            <w:r>
              <w:rPr>
                <w:i/>
              </w:rPr>
              <w:t>Итого по подменю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9,2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О СМЕТАНО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6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ИЦА ОТВАРНАЯ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КЛЮКВЕННЫ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2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ЛИК ПЕСОЧНЫЙ С МАКОМ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2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</w:t>
            </w:r>
            <w:r>
              <w:rPr>
                <w:i/>
              </w:rPr>
              <w:t>Итого по подменю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,3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8,9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дни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 ПОРЦИОННЫ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</w:t>
            </w:r>
            <w:r>
              <w:rPr>
                <w:i/>
              </w:rPr>
              <w:t>Итого по подменю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 меню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0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2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98,1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иректор МОУ «СОШ № 71»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___________________ Л.А. Жаренкова</w:t>
      </w:r>
    </w:p>
    <w:p>
      <w:pPr>
        <w:pStyle w:val="Normal"/>
        <w:rPr/>
      </w:pPr>
      <w:r>
        <w:rPr>
          <w:b/>
          <w:i/>
          <w:sz w:val="28"/>
          <w:szCs w:val="28"/>
        </w:rPr>
        <w:t>9 -й  д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791"/>
        <w:gridCol w:w="8"/>
        <w:gridCol w:w="1803"/>
        <w:gridCol w:w="1800"/>
        <w:gridCol w:w="1800"/>
        <w:gridCol w:w="1980"/>
        <w:gridCol w:w="1800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ки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ы,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еводы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ор., ккал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КАПУС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КАРТОФЕЛЬНАЯ С МЯСОМ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46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ДОМАШНЯ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43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7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8,27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ЕГРЕТ ОВОЩНО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2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МАКАРОННЫМ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4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ЖАРЕНА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ШИПОВНИК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2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,9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3,26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ПОРЦИОННЫ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,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4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 меню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0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25,9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иректор МОУ «СОШ № 71»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___________________ Л.А. Жаренкова</w:t>
      </w:r>
    </w:p>
    <w:p>
      <w:pPr>
        <w:pStyle w:val="Normal"/>
        <w:rPr/>
      </w:pPr>
      <w:r>
        <w:rPr>
          <w:b/>
          <w:i/>
          <w:sz w:val="28"/>
          <w:szCs w:val="28"/>
        </w:rPr>
        <w:t>10 -й  д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791"/>
        <w:gridCol w:w="8"/>
        <w:gridCol w:w="1803"/>
        <w:gridCol w:w="1800"/>
        <w:gridCol w:w="1800"/>
        <w:gridCol w:w="1980"/>
        <w:gridCol w:w="1800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ки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ы,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еводы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ор., ккал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тра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КАРТОФЕЛЬНЫЙ С ЗЕЛ. ГОРОШКОМ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39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А ОТВАРНА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5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ОТВАРНЫ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 ВЕСНУШКА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16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2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у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87,0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МОРКОВИ И ЯБЛО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9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О СМЕТАНО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6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ИЦЕЛЬ Н/РУБЛЕННЫ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37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,6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7,08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дни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 ПОРЦИОННЫ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 по подменю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5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 меню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9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14,0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05:00Z</dcterms:created>
  <dc:creator>Секретарь</dc:creator>
  <dc:description/>
  <cp:keywords/>
  <dc:language>en-US</dc:language>
  <cp:lastModifiedBy>zav</cp:lastModifiedBy>
  <dcterms:modified xsi:type="dcterms:W3CDTF">2010-05-28T09:07:00Z</dcterms:modified>
  <cp:revision>4</cp:revision>
  <dc:subject/>
  <dc:title/>
</cp:coreProperties>
</file>