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на поставку компьютерного оборудования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ьютерного оборудова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на основании протокола рассмотрения и оценки котировочных заявок комиссией по размещению заказов путем запросов котировок цен на товары, работы, услуги от «___»_________2010 г. №_______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компьютерного оборудования  (далее Товар) согласно приложению № 1, являющемуся  неотъемлемой частью настоящего Контракта и составленному в строгом соответствии с котировочной заявкой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___ (________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котировочной заявкой Поставщика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енного товара, расходы на доставку и разгрузку поставленного товара до места, указанного в настоящем Извещении, страхование, гарантийное обслуживание, иные затраты, связанные с доставкой товара Заказчику,  расходы на уплату таможенных пошлин, налогов, в том числе НДС, сборов и иных обязательных платежей, прочих накладных расходов, связанных с поставкой  товаров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10 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ьютерного оборудов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402"/>
        <w:gridCol w:w="1985"/>
        <w:gridCol w:w="1449"/>
        <w:gridCol w:w="1080"/>
        <w:gridCol w:w="1441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/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9 года.</w:t>
      </w:r>
    </w:p>
    <w:p>
      <w:pPr>
        <w:pStyle w:val="TextBody"/>
        <w:rPr/>
      </w:pPr>
      <w:r>
        <w:rPr/>
        <w:t>2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 xml:space="preserve">3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Сервисный центр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>Адрес:______________________________________________________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 xml:space="preserve">Тел.:_______________________________________________________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7:00Z</dcterms:created>
  <dc:creator>ХОЗУ</dc:creator>
  <dc:description/>
  <cp:keywords/>
  <dc:language>en-US</dc:language>
  <cp:lastModifiedBy>NMalykh</cp:lastModifiedBy>
  <cp:lastPrinted>2010-05-28T15:18:00Z</cp:lastPrinted>
  <dcterms:modified xsi:type="dcterms:W3CDTF">2010-05-28T09:20:00Z</dcterms:modified>
  <cp:revision>10</cp:revision>
  <dc:subject/>
  <dc:title>Муниципальный контракт  № ______</dc:title>
</cp:coreProperties>
</file>