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тировок на поставку </w:t>
        <w:br/>
        <w:t>компьютерного оборуд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 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: 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: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: 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: 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: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: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____________________________________________________________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Администрации г. Перми</w:t>
      </w:r>
      <w:r>
        <w:rPr>
          <w:sz w:val="20"/>
          <w:szCs w:val="20"/>
        </w:rPr>
        <w:t>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_____ от «___»  ___________2010 г. о проведении запроса котировок, мы, нижеподписавшиеся, предлагаем выполнить поставку компьютерного оборудования в соответствии с требованиями и условиями, указанными в извещении о проведении запроса котировок, а именно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776"/>
        <w:gridCol w:w="5040"/>
        <w:gridCol w:w="1355"/>
        <w:gridCol w:w="1224"/>
      </w:tblGrid>
      <w:tr>
        <w:trPr>
          <w:trHeight w:val="27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а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чение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шт.</w:t>
            </w:r>
          </w:p>
        </w:tc>
      </w:tr>
      <w:tr>
        <w:trPr>
          <w:trHeight w:val="270" w:hRule="atLeast"/>
        </w:trPr>
        <w:tc>
          <w:tcPr>
            <w:tcW w:w="3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татор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управляемости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ртов  10/1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ртов 10/100/10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онсольных слотов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протокола безопасности VLAN Trunking Protocol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ддерживаемых VLAN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асширенного протокола CDPv2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протокола Rapid – STP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создания списков доступа на канальном уровне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набора для крепления в стойку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абелей питания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9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53"/>
        <w:gridCol w:w="4863"/>
        <w:gridCol w:w="1355"/>
        <w:gridCol w:w="1224"/>
      </w:tblGrid>
      <w:tr>
        <w:trPr>
          <w:trHeight w:val="27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татор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управляемости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4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ртов 10/100/10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Gigabit Ethernet SFP-портов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онсольных слотов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протокола безопасности VLAN Trunking Protocol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ддерживаемых VLAN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асширенного протокола CDPv2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протокола Rapid – STP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создания списков доступа на канальном уровне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набора для крепления в стойку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абелей питания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53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перативная память </w:t>
            </w:r>
            <w:r>
              <w:rPr>
                <w:i/>
                <w:sz w:val="18"/>
                <w:szCs w:val="18"/>
              </w:rPr>
              <w:t>(указать модель)</w:t>
            </w:r>
            <w:r>
              <w:rPr>
                <w:sz w:val="18"/>
                <w:szCs w:val="18"/>
              </w:rPr>
              <w:t xml:space="preserve"> (для существующего сервера </w:t>
            </w:r>
            <w:r>
              <w:rPr>
                <w:sz w:val="18"/>
                <w:szCs w:val="18"/>
                <w:lang w:val="en-US"/>
              </w:rPr>
              <w:t>IB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3950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2)</w:t>
            </w:r>
          </w:p>
        </w:tc>
        <w:tc>
          <w:tcPr>
            <w:tcW w:w="4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оперативной памяти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чипа памяти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Поддержка </w:t>
            </w:r>
            <w:r>
              <w:rPr>
                <w:sz w:val="18"/>
                <w:szCs w:val="18"/>
                <w:lang w:val="en-US"/>
              </w:rPr>
              <w:t>ECC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оперативной памяти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Срок поставки: </w:t>
      </w:r>
      <w:r>
        <w:rPr>
          <w:bCs/>
          <w:sz w:val="20"/>
          <w:szCs w:val="20"/>
        </w:rPr>
        <w:t>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рок гарантии: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рвисный центр: адрес____________________________, тел.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</w:t>
      </w:r>
      <w:r>
        <w:rPr>
          <w:b/>
          <w:sz w:val="20"/>
          <w:szCs w:val="20"/>
        </w:rPr>
        <w:t>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включает:</w:t>
      </w:r>
      <w:r>
        <w:rPr>
          <w:b/>
          <w:sz w:val="20"/>
          <w:szCs w:val="20"/>
        </w:rPr>
        <w:t>_</w:t>
      </w: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  <w:u w:val="single"/>
        </w:rPr>
        <w:t>(сведения о включенных расходах, в т. ч. расходы на доставку и разгрузку поставленного товара до места, указанного Заказчиком, иные затраты, связанные с доставкой товара,  расходы на уплату таможенных пошлин, налогов, в том числе НДС, сборов и иных обязательных платежей, прочих накладных расходов, связанных с поставкой  товаров</w:t>
      </w:r>
      <w:r>
        <w:rPr>
          <w:sz w:val="16"/>
          <w:szCs w:val="16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Заказчик осуществляет оплату поставленного Товара безналичным перечислением  денежных средств в течение 10 (десяти) банковских дней со дня получения Товара при условии предоставления Заказчику оформленных в установленном порядке счета-фактуры и накладно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35:00Z</dcterms:created>
  <dc:creator>tevelevadb</dc:creator>
  <dc:description/>
  <cp:keywords/>
  <dc:language>en-US</dc:language>
  <cp:lastModifiedBy>NMalykh</cp:lastModifiedBy>
  <cp:lastPrinted>2009-10-21T12:30:00Z</cp:lastPrinted>
  <dcterms:modified xsi:type="dcterms:W3CDTF">2010-05-31T04:09:00Z</dcterms:modified>
  <cp:revision>26</cp:revision>
  <dc:subject/>
  <dc:title>ЗАПРОС КОТИРОВОЧНОЙ ЦЕНЫ</dc:title>
</cp:coreProperties>
</file>