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я 2010 года № 29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111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Средняя общеобразовательная школа № 1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Г. Пермь, ул. О. Лепешинской,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9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st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50-75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тиатуллина Алия Зариф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, используемых для приготовления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85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114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О.Лепешинской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рабочих дней 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02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О.Лепешинской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.06.10 по 10.06.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10 июня 2010г. до 16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111» г.Перми</w:t>
        <w:tab/>
        <w:t xml:space="preserve">                            /_Новикова Т.А.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94   от 31 мая 2010 го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80"/>
        <w:jc w:val="left"/>
        <w:rPr>
          <w:szCs w:val="22"/>
        </w:rPr>
      </w:pPr>
      <w:r>
        <w:rPr/>
        <w:t>Меню лагеря с дневным пребыванием детей составлено исходя из трех разового питания. Меню повторяется каждые десять рабочих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ск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Ассортимент блю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Выход, 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Перечень продукт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Калорийность, ккал</w:t>
            </w:r>
          </w:p>
        </w:tc>
      </w:tr>
    </w:tbl>
    <w:p>
      <w:pPr>
        <w:pStyle w:val="TextBody"/>
        <w:spacing w:lineRule="atLeast" w:line="280"/>
        <w:jc w:val="center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Каша пшенная молочная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rFonts w:ascii="Calibri" w:hAnsi="Calibri" w:eastAsia="Arial Unicode MS" w:cs="Calibri"/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крупа пшено</w:t>
            </w:r>
          </w:p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молоко</w:t>
            </w:r>
          </w:p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сахар</w:t>
            </w:r>
          </w:p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284.4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kern w:val="2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Сыр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сы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67.4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27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Кисель из концентрата плодового или ягодно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rFonts w:ascii="Calibri" w:hAnsi="Calibri" w:eastAsia="Arial Unicode MS" w:cs="Calibri"/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Концентрат киселя</w:t>
            </w:r>
          </w:p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сахарный песок</w:t>
            </w:r>
          </w:p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в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62.9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kern w:val="2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lang w:eastAsia="ar-SA"/>
              </w:rPr>
            </w:pPr>
            <w:r>
              <w:rPr/>
              <w:t xml:space="preserve">Хлеб 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lang w:eastAsia="ar-SA"/>
              </w:rPr>
            </w:pPr>
            <w:r>
              <w:rPr/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lang w:eastAsia="ar-SA"/>
              </w:rPr>
            </w:pPr>
            <w:r>
              <w:rPr/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485.21</w:t>
            </w:r>
          </w:p>
        </w:tc>
      </w:tr>
    </w:tbl>
    <w:p>
      <w:pPr>
        <w:pStyle w:val="TextBody"/>
        <w:spacing w:lineRule="atLeast" w:line="280"/>
        <w:jc w:val="left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ОБЕ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лат «Свекол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.4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«Щи из свежей капусты с картофелем и туш. Консерв. мя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.»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5.0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рбуша стейк отварн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рбу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оль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8.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ус моло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очное мас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.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.4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ное пюре на молоке с масл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1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.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.64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2.0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5.04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нан свеж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16.85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2.</w:t>
      </w:r>
    </w:p>
    <w:p>
      <w:pPr>
        <w:pStyle w:val="Normal"/>
        <w:jc w:val="center"/>
        <w:rPr/>
      </w:pPr>
      <w:r>
        <w:rPr/>
        <w:t>ЗАВТРА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пеканка из творога с конфютюр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\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во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панировоч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видл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8.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.напи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.1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94.63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ОБЕД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орщ из свежей капусты с картофелем и туш. консерв. мя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. п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2.9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ус моло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9.6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тлета «Здоровье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хари панировочн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9.3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мидоры свежие порц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5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0.76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улочка с изюм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4.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9.95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4.4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569.83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3.</w:t>
      </w:r>
    </w:p>
    <w:p>
      <w:pPr>
        <w:pStyle w:val="Normal"/>
        <w:jc w:val="center"/>
        <w:rPr/>
      </w:pPr>
      <w:r>
        <w:rPr/>
        <w:t>ЗАВТРА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ша рисовая молочная вязкая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 молок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4.2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.6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 порцио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2.1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.6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18.00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картофельный гороховый с мясом консерв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3.8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греч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.2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\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.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57.1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гурец порц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6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свежих яюлок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свежи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5.97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.6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53.58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Яблоко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38.18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4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ша пшеничная молочная  с маслом сливочны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\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3.6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йцо варенно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2.84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фейный  напиток с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. Напи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.1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365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Масло сливочное порц.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15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Масло сливочно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112.16</w:t>
            </w:r>
          </w:p>
        </w:tc>
      </w:tr>
      <w:tr>
        <w:trPr>
          <w:trHeight w:val="60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95.13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ОБЕ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-пюре из разных овощ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2.3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 отварной в молоке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3.2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ра отварная порц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птицы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1.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гуре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6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 пшени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12.64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йогур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3.4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243.3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16.7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24.51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5.</w:t>
      </w:r>
    </w:p>
    <w:p>
      <w:pPr>
        <w:pStyle w:val="Normal"/>
        <w:jc w:val="center"/>
        <w:rPr/>
      </w:pPr>
      <w:r>
        <w:rPr/>
        <w:t>ЗАВТРА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млет натуральный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3.4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й 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3.9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видл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.9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4.70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лат из свжей капусты с морковь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капус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2.4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 «Рассольник ленинградский с туш говяди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ол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.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3.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рбуша, запеченная с морковь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\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рбу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2.6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ис отвар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7.2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 ржа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5.8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5.2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6.55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37.85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6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 изделия отвар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9.6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баса отварн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баса вареная молочн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4.3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-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3.9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орцион.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88.27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лат из свежей капусты и морков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2.4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из овощей со смета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енна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5.9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ное пюре на молоке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нели из кур с ри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пт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4.5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апельсин с яблоками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 свеж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 свеже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8.2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 пшенич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39.45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94.32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ДЕНЬ 7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пеканка из творога со сгущ.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\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ма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хари панировочны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6.0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ай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-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4.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0.37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картофельный с макаронными изделиям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8.7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 тушенн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6.2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Шницель натураль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деб пшенич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панир.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84.9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смеси сухофрукт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хо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4.8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53.25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641"/>
        <w:gridCol w:w="1912"/>
        <w:gridCol w:w="1913"/>
        <w:gridCol w:w="1978"/>
      </w:tblGrid>
      <w:tr>
        <w:trPr>
          <w:trHeight w:val="67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фи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фи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51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31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ржик моло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на обсып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1.97</w:t>
            </w:r>
          </w:p>
        </w:tc>
      </w:tr>
      <w:tr>
        <w:trPr/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6.97</w:t>
            </w:r>
          </w:p>
        </w:tc>
      </w:tr>
      <w:tr>
        <w:trPr/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20.59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ДЕНЬ 8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ба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0.4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сиски венск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5.8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као со сгущен.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8.03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14.89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-картофельный с рыбной консерв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а рыбн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8.7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ша пшенная рассыпчат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пш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7.2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рикадельки из говядины паровые с соу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\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2.8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апельсин с яблокам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пельс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8.28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25.32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>
          <w:trHeight w:val="3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6.7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6.7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96.75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ДЕНЬ 9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ша «Дружб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\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5.9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2.1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.6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4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1.13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30.13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лат из сырых овощ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.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ис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3.5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крестьянский с круп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. Сметан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4.1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ная запеканка с мя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0\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хари панир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5.7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73.79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2.83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0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9.95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.78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6.70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ДЕНЬ 10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ы запеченные с сыр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\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 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21.7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као 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ка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.6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утерброд с масл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\15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2.48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44.87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>
          <w:trHeight w:val="100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5.02</w:t>
            </w:r>
          </w:p>
        </w:tc>
      </w:tr>
      <w:tr>
        <w:trPr>
          <w:trHeight w:val="3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ис отвар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4.5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вощи отвар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5.67</w:t>
            </w:r>
          </w:p>
        </w:tc>
      </w:tr>
      <w:tr>
        <w:trPr>
          <w:trHeight w:val="6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тлета из мяса куры с соу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ясо пт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3.6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смеси сухофрукт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хо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4.8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1.92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жен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жен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7.2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6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улочка с орехами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х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7.81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5.01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81.9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3:00Z</dcterms:created>
  <dc:creator>Учитель</dc:creator>
  <dc:description/>
  <cp:keywords/>
  <dc:language>en-US</dc:language>
  <cp:lastModifiedBy>ump22</cp:lastModifiedBy>
  <dcterms:modified xsi:type="dcterms:W3CDTF">2010-05-31T08:23:00Z</dcterms:modified>
  <cp:revision>2</cp:revision>
  <dc:subject/>
  <dc:title/>
</cp:coreProperties>
</file>