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мая 2010 года № 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«СОШ № 153 с углубленным изучением иностранных языков»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153 с углубленным изучением иностранных языков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Социалистическая, 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oschool153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63-66-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якова Любовь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75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75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 питания учащихся  105 чел, в том числе 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СОШ №15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Социалистическая, 6 каб.секретар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25» 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 125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СОШ № 15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Социалистическая, 6, кабинет секретар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.06.2010г. по 07.06. 2010г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.00  07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«СОШ №153» г.Перми</w:t>
        <w:tab/>
        <w:tab/>
        <w:tab/>
        <w:tab/>
        <w:t xml:space="preserve">         /И.А. Кузнецов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Corpse</cp:lastModifiedBy>
  <cp:lastPrinted>2010-05-27T14:08:00Z</cp:lastPrinted>
  <dcterms:modified xsi:type="dcterms:W3CDTF">2010-05-29T04:07:00Z</dcterms:modified>
  <cp:revision>13</cp:revision>
  <dc:subject/>
  <dc:title>ИЗВЕЩЕНИЕ № __ от «___» __________ 200 _ года </dc:title>
</cp:coreProperties>
</file>