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едложенным меню 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153  с углубленным изучением иностранных языков» г. Перми, посещающих лагерь с дневным пребыванием детей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10 рабочих дней.</w:t>
      </w:r>
    </w:p>
    <w:p>
      <w:pPr>
        <w:pStyle w:val="Normal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л-во детей 105.</w:t>
      </w:r>
    </w:p>
    <w:p>
      <w:pPr>
        <w:pStyle w:val="Normal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0"/>
        <w:gridCol w:w="2596"/>
        <w:gridCol w:w="1115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а пшенная молочная  жидк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о, сахар, молоко, 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4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, молоко сгущенное,  сахар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6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,37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 с морковь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паровые, соус томат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ы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7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апельсинов с ябло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,89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5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0"/>
        <w:gridCol w:w="2596"/>
        <w:gridCol w:w="1115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2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 с молочным соусом сладки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сло сливочное  </w:t>
            </w:r>
          </w:p>
          <w:p>
            <w:pPr>
              <w:pStyle w:val="Normal"/>
              <w:rPr/>
            </w:pPr>
            <w:r>
              <w:rPr/>
              <w:t xml:space="preserve">Ри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асло 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 пшенич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хар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 xml:space="preserve">Молоко 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,54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и морков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ло  раст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бобовы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рковь  </w:t>
            </w:r>
          </w:p>
          <w:p>
            <w:pPr>
              <w:pStyle w:val="Normal"/>
              <w:rPr/>
            </w:pPr>
            <w:r>
              <w:rPr/>
              <w:t xml:space="preserve">Лук  репчатый </w:t>
            </w:r>
          </w:p>
          <w:p>
            <w:pPr>
              <w:pStyle w:val="Normal"/>
              <w:rPr/>
            </w:pPr>
            <w:r>
              <w:rPr/>
              <w:t>Масло  раст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 1 категории </w:t>
            </w:r>
          </w:p>
          <w:p>
            <w:pPr>
              <w:pStyle w:val="Normal"/>
              <w:rPr/>
            </w:pPr>
            <w:r>
              <w:rPr/>
              <w:t xml:space="preserve">Морковь    </w:t>
            </w:r>
          </w:p>
          <w:p>
            <w:pPr>
              <w:pStyle w:val="Normal"/>
              <w:rPr/>
            </w:pPr>
            <w:r>
              <w:rPr/>
              <w:t>Масло 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,7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ло 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к  репчатый </w:t>
            </w:r>
          </w:p>
          <w:p>
            <w:pPr>
              <w:pStyle w:val="Normal"/>
              <w:rPr/>
            </w:pPr>
            <w:r>
              <w:rPr/>
              <w:t xml:space="preserve">Томат-пюре    </w:t>
            </w:r>
          </w:p>
          <w:p>
            <w:pPr>
              <w:pStyle w:val="Normal"/>
              <w:rPr/>
            </w:pPr>
            <w:r>
              <w:rPr/>
              <w:t xml:space="preserve">Му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ха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,54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6,1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879"/>
        <w:gridCol w:w="1111"/>
        <w:gridCol w:w="2592"/>
        <w:gridCol w:w="1113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овсяная из «Геркулес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«Геркулес»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3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75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рупа перловая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Огурцы солены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из говядин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9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га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,0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3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6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9,3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0"/>
        <w:gridCol w:w="1109"/>
        <w:gridCol w:w="2603"/>
        <w:gridCol w:w="111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ДЕНЬ 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 с повидл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Крупа манная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Повидло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3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,38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витамин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</w:t>
            </w:r>
          </w:p>
          <w:p>
            <w:pPr>
              <w:pStyle w:val="Normal"/>
              <w:rPr/>
            </w:pPr>
            <w:r>
              <w:rPr/>
              <w:t>Яблоко свеже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картофел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лопаточная, подлопаточная часть, грудинка)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ное 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5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, рассыпчат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,8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,17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к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к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7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9,3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0"/>
        <w:gridCol w:w="2596"/>
        <w:gridCol w:w="1115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вязкая с морковь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7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,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идо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ез головы, потрошеный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4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 говяжья </w:t>
            </w:r>
          </w:p>
          <w:p>
            <w:pPr>
              <w:pStyle w:val="Normal"/>
              <w:rPr/>
            </w:pPr>
            <w:r>
              <w:rPr/>
              <w:t>по-строгановс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1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 с лимон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 xml:space="preserve">Лимон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,39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7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7,4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879"/>
        <w:gridCol w:w="1111"/>
        <w:gridCol w:w="2592"/>
        <w:gridCol w:w="1113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6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б/г, потраш.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  <w:p>
            <w:pPr>
              <w:pStyle w:val="Normal"/>
              <w:rPr/>
            </w:pPr>
            <w:r>
              <w:rPr/>
              <w:t>35,53</w:t>
            </w:r>
          </w:p>
          <w:p>
            <w:pPr>
              <w:pStyle w:val="Normal"/>
              <w:rPr/>
            </w:pPr>
            <w:r>
              <w:rPr/>
              <w:t>66,0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,76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ша 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са сухой лапши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1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3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7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юм 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8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04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1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картофе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 xml:space="preserve">Дрожж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02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 xml:space="preserve">Яблок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к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3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0,1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0"/>
        <w:gridCol w:w="2596"/>
        <w:gridCol w:w="1115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Крупа пшенная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8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 xml:space="preserve">Масло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,09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ябло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о свежее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рестьянский с круп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Крупа пшен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запеченная с яйц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а св/м, б/г, потраш. Или минтай св./м, б/г, пот.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са жареной рыбы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2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,71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к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женка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 xml:space="preserve">Апельсин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8,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1"/>
        <w:gridCol w:w="1110"/>
        <w:gridCol w:w="2601"/>
        <w:gridCol w:w="111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2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 xml:space="preserve">Масл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41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домаш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Морковь 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Огурец соленый</w:t>
            </w:r>
          </w:p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 23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 с соусом томат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9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га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9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,3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Яблок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3,0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5"/>
        <w:gridCol w:w="1111"/>
        <w:gridCol w:w="2597"/>
        <w:gridCol w:w="1113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жидк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  <w:t>54,15</w:t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27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оль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9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3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рыбные с томатным соус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потраш., б/г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 xml:space="preserve">Яйцо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1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7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апельсинов с яблок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17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фир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 xml:space="preserve">Дрожжи 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7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 xml:space="preserve">Груш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27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5,7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71"/>
        <w:gridCol w:w="1110"/>
        <w:gridCol w:w="2601"/>
        <w:gridCol w:w="1114"/>
      </w:tblGrid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1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птур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блю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 (г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оду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о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(ккал)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 2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 с молочным соусом сладки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 Масло сливочное 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5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9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 xml:space="preserve">Сыр 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6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8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69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 порци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ёцк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right"/>
              <w:rPr/>
            </w:pPr>
            <w:r>
              <w:rPr/>
              <w:t>250/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4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 сложный, в т.ч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8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 xml:space="preserve">Мука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9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,73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ень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5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56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ЗА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2,9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/>
  </w:style>
  <w:style w:type="character" w:styleId="2">
    <w:name w:val=" Знак Знак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SamLab.ws</cp:lastModifiedBy>
  <cp:lastPrinted>2010-05-27T13:37:00Z</cp:lastPrinted>
  <dcterms:modified xsi:type="dcterms:W3CDTF">2010-05-30T14:39:00Z</dcterms:modified>
  <cp:revision>9</cp:revision>
  <dc:subject/>
  <dc:title>УТВЕРЖДАЮ</dc:title>
</cp:coreProperties>
</file>