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53  г. Перми (далее – Заказчик) в лице директора Кузнецовой Ири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>105</w:t>
      </w:r>
      <w:r>
        <w:rPr>
          <w:sz w:val="24"/>
          <w:szCs w:val="24"/>
        </w:rPr>
        <w:t xml:space="preserve"> учащихся, посещающих лагерь с дневным пребыванием детей   МОУ СОШ № 153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</w:t>
      </w:r>
      <w:r>
        <w:rPr>
          <w:sz w:val="24"/>
          <w:szCs w:val="24"/>
          <w:u w:val="single"/>
        </w:rPr>
        <w:t>МОУ «СОШ № 153 с углубленным изучением иностранных языков»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u w:val="single"/>
        </w:rPr>
        <w:t>3</w:t>
      </w:r>
      <w:r>
        <w:rPr/>
        <w:t>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>105</w:t>
      </w:r>
      <w:r>
        <w:rPr>
          <w:sz w:val="24"/>
          <w:szCs w:val="24"/>
        </w:rPr>
        <w:t xml:space="preserve"> человек, с момента заключения муниципального контракта по 25 июня 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 (</w:t>
      </w:r>
      <w:r>
        <w:rPr>
          <w:sz w:val="24"/>
          <w:szCs w:val="24"/>
          <w:lang w:val="en-US"/>
        </w:rPr>
        <w:t>_________________________________</w:t>
      </w:r>
      <w:r>
        <w:rPr>
          <w:sz w:val="24"/>
          <w:szCs w:val="24"/>
        </w:rPr>
        <w:t>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153 с углубленным изучением иностранных языков»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Юридический адрес: 614026, г. Пермь, ул. Социалистическая, 6, Тел: 263-66-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ИНН/КПП 5907016795/ 5907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МОУ СОШ №153 л/сч 02930016147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05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пшенная молочная  жидк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, сахар, молоко, 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4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6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3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 с морковь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, соус томат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7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апельсинов с ябло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,8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2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 с молочным соусом сладк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ло сливочное  </w:t>
            </w:r>
          </w:p>
          <w:p>
            <w:pPr>
              <w:pStyle w:val="Normal"/>
              <w:rPr/>
            </w:pPr>
            <w:r>
              <w:rPr/>
              <w:t xml:space="preserve">Ри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асло 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 пшенич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 xml:space="preserve">Молоко 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,5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 </w:t>
            </w:r>
          </w:p>
          <w:p>
            <w:pPr>
              <w:pStyle w:val="Normal"/>
              <w:rPr/>
            </w:pPr>
            <w:r>
              <w:rPr/>
              <w:t xml:space="preserve">Лук  репчатый </w:t>
            </w:r>
          </w:p>
          <w:p>
            <w:pPr>
              <w:pStyle w:val="Normal"/>
              <w:rPr/>
            </w:pPr>
            <w:r>
              <w:rPr/>
              <w:t>Масло 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 1 категории </w:t>
            </w:r>
          </w:p>
          <w:p>
            <w:pPr>
              <w:pStyle w:val="Normal"/>
              <w:rPr/>
            </w:pPr>
            <w:r>
              <w:rPr/>
              <w:t xml:space="preserve">Морковь    </w:t>
            </w:r>
          </w:p>
          <w:p>
            <w:pPr>
              <w:pStyle w:val="Normal"/>
              <w:rPr/>
            </w:pPr>
            <w:r>
              <w:rPr/>
              <w:t>Масло 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7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к  репчатый </w:t>
            </w:r>
          </w:p>
          <w:p>
            <w:pPr>
              <w:pStyle w:val="Normal"/>
              <w:rPr/>
            </w:pPr>
            <w:r>
              <w:rPr/>
              <w:t xml:space="preserve">Томат-пюре    </w:t>
            </w:r>
          </w:p>
          <w:p>
            <w:pPr>
              <w:pStyle w:val="Normal"/>
              <w:rPr/>
            </w:pPr>
            <w:r>
              <w:rPr/>
              <w:t xml:space="preserve">Му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5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6,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79"/>
        <w:gridCol w:w="1111"/>
        <w:gridCol w:w="2592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«Геркулес»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3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5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рупа перловая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Огурцы соле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9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0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3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6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9,3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0"/>
        <w:gridCol w:w="1109"/>
        <w:gridCol w:w="2603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повидл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Повидл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3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,3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витамин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rPr/>
            </w:pPr>
            <w:r>
              <w:rPr/>
              <w:t>Яблоко свеже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5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,1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9,3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7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ез головы, потрошеный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 говяжья </w:t>
            </w:r>
          </w:p>
          <w:p>
            <w:pPr>
              <w:pStyle w:val="Normal"/>
              <w:rPr/>
            </w:pPr>
            <w:r>
              <w:rPr/>
              <w:t>по-строганов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 xml:space="preserve">Лимон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3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7,4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79"/>
        <w:gridCol w:w="1111"/>
        <w:gridCol w:w="2592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6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  <w:p>
            <w:pPr>
              <w:pStyle w:val="Normal"/>
              <w:rPr/>
            </w:pPr>
            <w:r>
              <w:rPr/>
              <w:t>35,53</w:t>
            </w:r>
          </w:p>
          <w:p>
            <w:pPr>
              <w:pStyle w:val="Normal"/>
              <w:rPr/>
            </w:pPr>
            <w:r>
              <w:rPr/>
              <w:t>66,0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,76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а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1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7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юм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0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Дрожж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Яблок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3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0,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енная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8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0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о свеже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е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запеченная с яйц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аш. Или минтай св./м, б/г, пот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71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Апельси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8,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1"/>
        <w:gridCol w:w="1110"/>
        <w:gridCol w:w="2601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2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41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 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еный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 2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9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3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3,0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1"/>
        <w:gridCol w:w="2597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2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 с томатным соус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апельсинов с яблок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 xml:space="preserve">Дрожжи 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7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Груш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2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5,7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1"/>
        <w:gridCol w:w="1110"/>
        <w:gridCol w:w="2601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 2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 с молочным соусом сладк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 Масло сливочное 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6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8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6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 пор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/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4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 xml:space="preserve">Мука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,73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2,9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SamLab.ws</cp:lastModifiedBy>
  <cp:lastPrinted>2010-05-27T13:39:00Z</cp:lastPrinted>
  <dcterms:modified xsi:type="dcterms:W3CDTF">2010-05-30T14:41:00Z</dcterms:modified>
  <cp:revision>12</cp:revision>
  <dc:subject/>
  <dc:title>УТВЕРЖДАЮ</dc:title>
</cp:coreProperties>
</file>