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</w:t>
      </w:r>
      <w:r>
        <w:rPr>
          <w:szCs w:val="24"/>
          <w:lang w:val="en-US"/>
        </w:rPr>
        <w:t>1</w:t>
      </w:r>
      <w:r>
        <w:rPr>
          <w:szCs w:val="24"/>
        </w:rPr>
        <w:t>0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_41__  г. Перми (далее – Заказчик) в лице директора Родионовой Капиталины Никола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СОШ №_</w:t>
      </w:r>
      <w:r>
        <w:rPr>
          <w:sz w:val="24"/>
          <w:szCs w:val="24"/>
          <w:u w:val="single"/>
        </w:rPr>
        <w:t>41</w:t>
      </w:r>
      <w:r>
        <w:rPr>
          <w:sz w:val="24"/>
          <w:szCs w:val="24"/>
        </w:rPr>
        <w:t>_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3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1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и ЛТО с момента заключения муниципального контракта по ___ _______2010_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 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или по соглашению сторон по основаниям, предусмотренным законодательством Российской Федерации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Меню лагеря с дневным пребыванием детей, профильных отрядов, трудового лагер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ОУ «СОШ № 41»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3-х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10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120 человек в лагере с дневным пребыванием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в трудовом лагере  - 30 (обед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 молочная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, крупа пшенная, молоко, сахар, соль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на сгущенном мол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, молоко сгущенное,  сахар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, соль</w:t>
            </w:r>
          </w:p>
          <w:p>
            <w:pPr>
              <w:pStyle w:val="Normal"/>
              <w:rPr/>
            </w:pPr>
            <w:r>
              <w:rPr/>
              <w:t>масло растительно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разных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, морковь, лук репка, горошек конс., соль, вода</w:t>
            </w:r>
          </w:p>
          <w:p>
            <w:pPr>
              <w:pStyle w:val="Normal"/>
              <w:rPr/>
            </w:pPr>
            <w:r>
              <w:rPr/>
              <w:t>масло растительное, сме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масло растительное, лук репка, томатное пюре, мука в/с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 из шип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 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твор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тв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0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из творога, со сгущенным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ог, крупа манная, </w:t>
            </w:r>
          </w:p>
          <w:p>
            <w:pPr>
              <w:pStyle w:val="Normal"/>
              <w:rPr/>
            </w:pPr>
            <w:r>
              <w:rPr/>
              <w:t>вода, яйца, сахар, ванилин,сметана,соль</w:t>
            </w:r>
          </w:p>
          <w:p>
            <w:pPr>
              <w:pStyle w:val="Normal"/>
              <w:rPr/>
            </w:pPr>
            <w:r>
              <w:rPr/>
              <w:t>сухари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окочанной капусты с морко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, морковь, соль, сахар, масло растительное, лим.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бобов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  картофель, лук репка, горох лущ.,</w:t>
            </w:r>
          </w:p>
          <w:p>
            <w:pPr>
              <w:pStyle w:val="Normal"/>
              <w:rPr/>
            </w:pPr>
            <w:r>
              <w:rPr/>
              <w:t>соль, вод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штекс «Домаш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</w:t>
            </w:r>
          </w:p>
          <w:p>
            <w:pPr>
              <w:pStyle w:val="Normal"/>
              <w:rPr/>
            </w:pPr>
            <w:r>
              <w:rPr/>
              <w:t>масло сливочное, соль , морковь, лук ре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 с орех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сахар, соль, яйцо, дрожжи, масло раст., изюм, вода, орехи гр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5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пшенная  молочная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ная, молоко, сахар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 шоколад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шоколад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помидор, огурцов с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ие помидоры, свежие огурцы, лук репка, соль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 из рыбной консервы (сай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 рыбная,картофель, морковь, лук репка, масло растительное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«По-строганов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, масло растительное, соус смет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 гречневая рассыпчат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, вода,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ви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 с/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«Фруктовы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Коси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сахар, соль, яйцо, дрожжи, масло раст., изюм, молоко, марг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0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св.яблоки, морковь, сахар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олоко,соль, масло сливочное,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колбасой полукопче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колбаса «Детский сервел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картофельный с макаронными издел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 картофель, морковь, лук репка, масло растительное, вода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куриного филе (рублен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, соль, сухари, масло раст., 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из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рковь, капуста, лук репка, масло растительное, соль, соус сметанный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клю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кв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ябло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яблоки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4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на молоке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рисовая, молоко, сахар, масло сливочное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-порошок, сахар, молоко сгущ.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.капусты с помидорами, огурцами,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помидоры</w:t>
            </w:r>
          </w:p>
          <w:p>
            <w:pPr>
              <w:pStyle w:val="Normal"/>
              <w:rPr/>
            </w:pPr>
            <w:r>
              <w:rPr/>
              <w:t>огурцы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в. капуста</w:t>
            </w:r>
          </w:p>
          <w:p>
            <w:pPr>
              <w:pStyle w:val="Normal"/>
              <w:rPr/>
            </w:pPr>
            <w:r>
              <w:rPr/>
              <w:t>картофель, морковь, лук репка, масло растительное, сахар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с рисом и красным соу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крупа рисовая, соль, лук репка, масло сливочное, мука в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вареной сгуще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сгущенное молоко варе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8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ники творожные с повид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, яйца, сахар,</w:t>
            </w:r>
          </w:p>
          <w:p>
            <w:pPr>
              <w:pStyle w:val="Normal"/>
              <w:rPr/>
            </w:pPr>
            <w:r>
              <w:rPr/>
              <w:t>мука в/с, масло сливочное, повид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95</w:t>
            </w:r>
          </w:p>
          <w:p>
            <w:pPr>
              <w:pStyle w:val="Normal"/>
              <w:rPr/>
            </w:pPr>
            <w:r>
              <w:rPr/>
              <w:t>49,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колбасой полукопче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колбаса «Детский сервел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помидор, огурцов с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ие помидоры, свежие огурцы, лук репка, соль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</w:t>
            </w:r>
          </w:p>
          <w:p>
            <w:pPr>
              <w:pStyle w:val="Normal"/>
              <w:rPr/>
            </w:pPr>
            <w:r>
              <w:rPr/>
              <w:t xml:space="preserve">морковь, лук репка, </w:t>
            </w:r>
          </w:p>
          <w:p>
            <w:pPr>
              <w:pStyle w:val="Normal"/>
              <w:rPr/>
            </w:pPr>
            <w:r>
              <w:rPr/>
              <w:t>масло сливочное, сметана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чки рыб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с/м, хлеб пшеничный, вода, соль, яйцо, сух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пропаринный, лук репка, морковь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4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я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яблоки, вод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«Уральская» с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яйцо, сахар, масло сливочное, соль, дрожжи, 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Бан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2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пшенная  молочная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ная, молоко, сахар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с сы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ыр «Костромской», соль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пюре картофельный с гре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рковь, лук репка, мука в/с, соль, молоко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натуральный руб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яйцо, соль, сухари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 гречневая- гарнир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а, масло сливочное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 из шип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 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«Фруктовы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Неж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сахар, масло сливочное, соль, дрожжи, молоко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Яб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9,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кови с изю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изюм, 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с колбасными издел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олоко, масло сливочное, колбаса вар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окочанной капусты с морко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, морковь, соль, сахар, масло растительное, лим.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«Ленинградский» с  рисовой круп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крупа рисовая, морковь, лук репка, огурцы соленые, масло растительное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 отварная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ца 1кат., морковь, лук ре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ухофруктов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ви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 с/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печеный с мя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дрожжевое, фарш из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Гру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8,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 молочная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, крупа пшенная, молоко, сахар, соль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 шоколад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шоколад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, соль</w:t>
            </w:r>
          </w:p>
          <w:p>
            <w:pPr>
              <w:pStyle w:val="Normal"/>
              <w:rPr/>
            </w:pPr>
            <w:r>
              <w:rPr/>
              <w:t>масло растительно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разных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, морковь, лук репка, горошек конс., соль, вода</w:t>
            </w:r>
          </w:p>
          <w:p>
            <w:pPr>
              <w:pStyle w:val="Normal"/>
              <w:rPr/>
            </w:pPr>
            <w:r>
              <w:rPr/>
              <w:t>масло растительное, сме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«По-домашне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вядина, картофель, лук репка, масло сливочное, соль, томат-пюре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с/м я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/м ягоды, сахар, крахмал картофельный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йка с повид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повидло, яйцо, масло раст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Алы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7,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ая запеканка с мя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, мясо говядина, масло растительное, сух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ерброд с масл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св.яблоки, морковь, сахар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right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в. капуста</w:t>
            </w:r>
          </w:p>
          <w:p>
            <w:pPr>
              <w:pStyle w:val="Normal"/>
              <w:rPr/>
            </w:pPr>
            <w:r>
              <w:rPr/>
              <w:t>картофель, морковь, лук репка, масло растительное, сахар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из отварной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, рис, морковь, лук репка, соль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и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сахар, масло сливочное, яйцо, молоко, тв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Чере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4,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02:00Z</dcterms:created>
  <dc:creator>orlov</dc:creator>
  <dc:description/>
  <cp:keywords/>
  <dc:language>en-US</dc:language>
  <cp:lastModifiedBy>опер5</cp:lastModifiedBy>
  <cp:lastPrinted>2010-05-14T08:58:00Z</cp:lastPrinted>
  <dcterms:modified xsi:type="dcterms:W3CDTF">2010-05-31T09:50:00Z</dcterms:modified>
  <cp:revision>8</cp:revision>
  <dc:subject/>
  <dc:title>УТВЕРЖДАЮ</dc:title>
</cp:coreProperties>
</file>