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Меню лагеря с дневным пребыванием детей, профильных отрядов, трудового лагер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ОУ «СОШ № 41»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120 человек в лагере с дневным пребывание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в трудовом лагере  - 30 (обед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, молоко сгущенное,  сахар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лук репка, томатное пюре, мука в/с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, со сгущенным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, крупа манная, </w:t>
            </w:r>
          </w:p>
          <w:p>
            <w:pPr>
              <w:pStyle w:val="Normal"/>
              <w:rPr/>
            </w:pPr>
            <w:r>
              <w:rPr/>
              <w:t>вода, яйца, сахар, ванилин,сметана,соль</w:t>
            </w:r>
          </w:p>
          <w:p>
            <w:pPr>
              <w:pStyle w:val="Normal"/>
              <w:rPr/>
            </w:pPr>
            <w:r>
              <w:rPr/>
              <w:t>сухари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  картофель, лук репка, горох лущ.,</w:t>
            </w:r>
          </w:p>
          <w:p>
            <w:pPr>
              <w:pStyle w:val="Normal"/>
              <w:rPr/>
            </w:pPr>
            <w:r>
              <w:rPr/>
              <w:t>соль, вод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«Домаш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</w:t>
            </w:r>
          </w:p>
          <w:p>
            <w:pPr>
              <w:pStyle w:val="Normal"/>
              <w:rPr/>
            </w:pPr>
            <w:r>
              <w:rPr/>
              <w:t>масло сливочное, соль 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 с орех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вода, орехи г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5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из рыбной консервы (сай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 рыбная,картофель, морковь, лук репка, масло раститель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«По-строганов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, масло растительное, соус смет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 рассыпча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 вода,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оси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молоко, 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соль, масло сливочное,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макаронными издел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картофель, морковь, лук репка, масло растительное, вода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куриного филе (рубл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соль, сухари, масло раст., 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капуста, лук репка, масло растительное, соль, соус сметан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клю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в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ябл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4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на молоке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, молоко, сахар, масло сливочно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-порошок, сахар, молоко сгущ.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капусты с помидорами, огурцами,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помидоры</w:t>
            </w:r>
          </w:p>
          <w:p>
            <w:pPr>
              <w:pStyle w:val="Normal"/>
              <w:rPr/>
            </w:pPr>
            <w:r>
              <w:rPr/>
              <w:t>огурцы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с рисом и красным со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крупа рисовая, соль, лук репка, масло сливочное, мука в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вареной сгущ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сгущенное молоко варе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8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творожные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, яйца, сахар,</w:t>
            </w:r>
          </w:p>
          <w:p>
            <w:pPr>
              <w:pStyle w:val="Normal"/>
              <w:rPr/>
            </w:pPr>
            <w:r>
              <w:rPr/>
              <w:t>мука в/с, масло сливочное, повид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95</w:t>
            </w:r>
          </w:p>
          <w:p>
            <w:pPr>
              <w:pStyle w:val="Normal"/>
              <w:rPr/>
            </w:pPr>
            <w:r>
              <w:rPr/>
              <w:t>49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</w:t>
            </w:r>
          </w:p>
          <w:p>
            <w:pPr>
              <w:pStyle w:val="Normal"/>
              <w:rPr/>
            </w:pPr>
            <w:r>
              <w:rPr/>
              <w:t xml:space="preserve">морковь, лук репка, </w:t>
            </w:r>
          </w:p>
          <w:p>
            <w:pPr>
              <w:pStyle w:val="Normal"/>
              <w:rPr/>
            </w:pPr>
            <w:r>
              <w:rPr/>
              <w:t>масло сливочное, сметана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ры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/м, хлеб пшеничный, вода, соль, яйцо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пропаринный, лук репка, морковь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яблоки, вод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«Уральская» с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яйцо, сахар, масло сливочное, соль, дрожжи, 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2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ыр «Костромской», соль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картофельный с гре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лук репка, мука в/с, соль, молоко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атуральный руб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яйцо, соль, сухари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- гарни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а, масло сливоч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Не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соль, дрожжи, молоко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9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изю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изюм, 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с колбас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 масло сливочное, колбаса вар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с  рисовой кр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рупа рисовая, морковь, лук репка, огурцы соленые, масло растительное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 отварная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1кат.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офруктов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дрожжевое, фар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8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«По-домашне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, картофель, лук репка, масло сливочное, соль, томат-пюр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/м я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м ягоды, сахар, крахмал картофель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повидло, яйцо, масло раст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Алы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7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ая запеканка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, мясо говядина, масло растительное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ерброд с мас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отварной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рис, морковь, лук репка, соль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яйцо, молок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4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3:00Z</dcterms:created>
  <dc:creator>Пользователь</dc:creator>
  <dc:description/>
  <cp:keywords/>
  <dc:language>en-US</dc:language>
  <cp:lastModifiedBy>Пользователь</cp:lastModifiedBy>
  <cp:lastPrinted>2010-05-31T12:04:00Z</cp:lastPrinted>
  <dcterms:modified xsi:type="dcterms:W3CDTF">2010-05-31T06:04:00Z</dcterms:modified>
  <cp:revision>1</cp:revision>
  <dc:subject/>
  <dc:title>Меню лагеря с дневным пребыванием детей, профильных отрядов, трудового лагеря</dc:title>
</cp:coreProperties>
</file>