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мая 2010 года № 0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«СОШ № 81» г. 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ОУ «Средняя общеобразовательная школа № 81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14025, Пермский край, г. Пермь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л. Загарьинская, 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School81@inbox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342) 268 70 9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халева Светлана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</w:t>
            </w:r>
            <w:r>
              <w:rPr>
                <w:b/>
                <w:sz w:val="24"/>
                <w:szCs w:val="24"/>
                <w:u w:val="single"/>
              </w:rPr>
              <w:t>99</w:t>
            </w:r>
            <w:r>
              <w:rPr>
                <w:sz w:val="24"/>
                <w:szCs w:val="24"/>
              </w:rPr>
              <w:t xml:space="preserve">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14025, Пермский край, г. Пермь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л. Загарьинская, 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п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 июн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1 050,00 (Сто двадцать одна тысяча пятьдесят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14025, Пермский край, г. Пермь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л. Загарьинская, 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 31 мая 2010 г. с 09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07 июня 2010 г до 17 часов 00 мину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07 июня 2010 г. до 17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Директор МОУ «СОШ № 81» г. Перми</w:t>
        <w:tab/>
        <w:tab/>
        <w:tab/>
        <w:tab/>
        <w:t xml:space="preserve">         С.И. Михалева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81@inbo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Опер2</cp:lastModifiedBy>
  <cp:lastPrinted>2010-05-31T09:33:00Z</cp:lastPrinted>
  <dcterms:modified xsi:type="dcterms:W3CDTF">2010-05-31T04:48:00Z</dcterms:modified>
  <cp:revision>12</cp:revision>
  <dc:subject/>
  <dc:title>ИЗВЕЩЕНИЕ № __ от «___» __________ 200 _ года </dc:title>
</cp:coreProperties>
</file>